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ND DELE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ND DELETING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LINES, SHADES, A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PAG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POR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SETTINGS WITH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MAIN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WINDOWS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YP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AND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MAST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PPING A PLAC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INDIVID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AND PAS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AND PASTING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AND PASTING WITH THE TEX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WITH PAGEMAKER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A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ING TO COMPRESS OR SPREAD LETTERS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ROUND IN THE PUB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ENTERING THE 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 ZER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A "PLACED"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YOU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EXT BLOCK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PAGES IN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ING TO PRINT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ING AND UNSTACKING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ING THE USER DICTIONARY FOR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A NEW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DISCRETIONARY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N-PRINTING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LER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ADDING AND DELE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d delete screen and dot-matrix fonts your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y choosing commands from the Installation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.  You cannot add download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font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Add New Font..." 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ll in the dialog box to locat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"OK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the list box in the next dialog box, click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lick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ype the Windows directory in the nex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lick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font from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Delete Font..." 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list box in the dialog box, click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 ADDING AND DELETING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Windows Control Panel to add or dele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from your system without re-installing PageMa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A printer driver tells Windows how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articular type of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Add New Printer..." 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the location of the new printer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ick a printer in the "Available Printer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lick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ype the directory where Window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lick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Follow the procedure on the screen, "Changing po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printer from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Delete Printer..." 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ick a printer in the "Delete Printer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"Dele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the pathname shown is correct,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 CANCEL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select, or cancel, the section when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  Also, cancel the selection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defaults from the pub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-select th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R use the pointer tool to click on a blank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or past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R click the toolbox icon for the too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-select items in a group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old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the pointer tool to select each ite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-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 CHANGING LINES, SHADES, A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line, shade, or corner style of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with PageMaker, select the graphic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.  Then choose a new line, shade, or corne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s selected, the line, shade, or corn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default for drawing with Pag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lin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the width or pattern, as well as color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n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shad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the shade you want from the Shad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corner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"Rounded corners..."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the corner sty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  CHANGING PAGE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rom five views of the current page:  fi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all or part of the pasteboard), actual size, or 7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, and 200% of the actu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whol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you want to see the entire pasteboard, too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"Fit in window" from the P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larger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Actual size," "50% size," "75% size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200% size" from the P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  CHANGING POR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 a printer to your system or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connection of a device, you must u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 to specify the new port.  If the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interface, you also must change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or change port connec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Connections..."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"Printer" list box, click th8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you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 the "Connection" list box, click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ettings for a serial print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Communications Port..." from the Setup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ick or type in the correcting settings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  CHANG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olor screen and graphics adapter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Preferences menu from the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rs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Screen Colors..." from the Preferences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"Screen colors" list box, click th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croll in the "Hue" scroll box to selec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croll in the "Bright" scroll box to adjust the sh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croll in the "Color" scroll box to adjust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en the "Sample" window looks the way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o look, click "OK."  OR click "Reset"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.  OR click "Cancel" to return to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  CHANGING SETTINGS WITH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Panel is a Window applications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ettings for the date and time, the blink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, and the double-click rate for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Panel also has three menus: 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and Preferences (described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the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Control Panel" from the System menu.  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CONTROL.EXE from the MS-DOS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ettings on the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the part of the "Date" you want to chan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the scroll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ick the part of the "Time" you want to chan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the scroll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croll in the "Cursor Blink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croll in the "Double Click" box, then double-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"TEST" to see if the click rat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  CHANGING THE MAIN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use has two or three buttons, you can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the "main mouse button" under your index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ses the left-most button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 The right-most button is mor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left-h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which mouse button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Control Panel"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"Mouse" from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to check the check box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-most button as the main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CHANGING THE WINDOWS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default Windows printer two ways: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 or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default Windows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Print..." from PageMaker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list box, select the printer you w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Printer..." from the Setup menu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a printer from the "Default Printer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mplete the printer-specific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CHANGING TYP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ype style by choosing directly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the "Type specs..." command to display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can change any or all type specifica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cations include font and size, leading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"Type specs...," complete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one or mor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the name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ick a type size, or type a "Size" (4 to 127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"Auto leading" for a standard line spacing (1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nt size), or type in your own value (0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) for "Leading: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ick "Normal" or any combination of other "Sty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lick an option for "Position: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lick an option for "Case: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  CHANGING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ndo your most recent action.  Or,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hanges you want to ignore, reve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last mini-save version (usually the last page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OR the version last saved with "Save" or "Save a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o the last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Undo___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Maker fills in the blank with the most rece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action cannot be undone, the command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nnot un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back to the last-saved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Revert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change back to the last mini-save version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en PageMaker asks you to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t,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   CLOSING AND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publication you are working on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.  Or quit PageMaker (which also closes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saved your most recent changes,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s you to save your changes before closing or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ave, you see the same dialog box shown for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.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ose the current publication without leaving Pag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rom the publication window, choose "Close pub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 Pag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rom the publication window or PageMaker's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"Close"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   CREAT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columns you want on the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columns.  The columns fit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which is enclosed by the four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equal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Column guides..."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are working on facing pages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ation and want different numbers of colum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, click "Set left and right pages separat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the "Number of columns:" you want (from 0 to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 the "Space between columns: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unequal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equ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rag the column guides to the posi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   CREATING MAS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on the master page any non-printing guides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(text and graphics) you want repeated on every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results, create the master pages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ular pages in your publication. 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pages first, choose "Copy master guid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menu to display master guides on those regul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mast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the L or R page icon (you must creat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pages for left and right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reate any non-printing master items (column gu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r gu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lace, type, or draw any printing master items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number markers for automatic pag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, boxes, or r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ick the icon of the regular page you wan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on (1, 2, 3, 4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   CROPPING A PLAC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ropping tool to crop a graphic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(the trimmed parts are "hidden")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graphic do not 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op a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on the graphic with the cropp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osition the cropping tool on a handle so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rough the center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rag until only the parts you want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dimensions after cropping a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llow the directions for cropping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full-size graphic within the "fram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pped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the cropping tool to select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nter the cropping tool on the selecte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old down the mouse button, then drag the grabb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parts you want of the graphic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   CUSTOMIZING INDIVIDUA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dividual pages of your publication,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graphics, and non-printing guides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If you change your mind, you can restore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stomize non-printing master items (ruler gu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guides) on a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ve any ruler or column guides.  OR reset colum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"Column guides..."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non-printing master gu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Copy master guides" from the P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printing master items (text, graphic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lines, boxes, and so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Display master items" from the P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eck mark in front of the command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printing master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Display master items" again so i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    CUTTING AND PAS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ointer tool to select a graphic you want to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exactly as it looks on the screen.  Choose the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Copy" command, then "Paste,"from the Edit menu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utting moves the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t or copy a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on the graphic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"Cut" or "Copy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utting deletes the selection from th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it occupied remains blank (or display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by the 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pying leaves the selec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ste a graphic from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Paste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ion appears in the center of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rag the graphic to the posi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    CUTTING AND PASTING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ointer tool to select a text block you want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ste exactly as it looks on the screen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t" or "Copy" command, then "Paste,"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or cutting moves the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t or copy a tex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on the text block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"Cut" or "Copy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utting deletes the selection from th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it occupied remains blank (or display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by the text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pying leaves the selec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ste a text block from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Paste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block appears in the center of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rag the text block to the posi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    CUTTING AND PASTING WITH THE TEX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ext tool to select text you want to cut or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board.  PageMaker keeps the type specif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line length, 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length depends on where you paste the text: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text block (line length matches tha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), as a new story between column guides (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column width), or as a new story outsid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s (line length depends on the view of th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t or copy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the text tool to select the text you want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"Cut" or "Copy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st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n insertion point with the text tool (I-b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"Paste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0    DELE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publication with up to 128 pages, so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ready as you work.  Then delete pages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ker automatically renumbers all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 page also removes all text and graphic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ker automatically rethreads any stories that h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le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one or more pages and everything on the pag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rag any text or graphics you want to kee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"Remove pages..." from the P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l in the dialog box to specify which pag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ick "OK" to 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    DRAWING WITH PAGEMAKER'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lines and shapes using five tools from the too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 the perpendicular-line tool for lines at 45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 the diagonal-line tool for lines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 the square-corner tool for boxes with squar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 the rounded-corner tool for boxes with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 the oval tool for circles and o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a line or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the tool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oint where the line or shape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drawing a square or circle, hold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rag until the line or shape is the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0    HYPHENA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utomatic or prompted hyphena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ker to hyphenate words at the ends of lines s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lin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PageMaker's hyphenation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the text tool to select paragraphs where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ry hyphe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"Paragraph..."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to highlight the option buttons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henation, prompted hyphenation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vide a word when prompted by Pag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 the text box, click each place PageMa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he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want to add this word to th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ictionary, check "Add to user diction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"Next" and return to Step 1 to hyphen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or click "Stop" to turn off prompted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    INSER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publication with a supply of pages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as you work.  Insert more pages (up to 128)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ker automatically renumbers all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one or more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the page or facing pages you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, after, or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"Insert pages..." from the P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l in the dialog box to specify where the new p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ick "OK" to confirm the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    KERNING TO COMPRESS OR SPREAD LETTERS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pace between letters depends o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esigned the font.  However, you can kern, or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letters, automatically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rn automatically (if your printer c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the paragraph(s) that contain th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k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"Paragraph..."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ke sure "Auto" is checked after "Pair kerning: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limit kerning to larger sizes where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able, fill in the "above ___ points:"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rn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an insertion point between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ld down the Ctrl key and, if you want to inser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ift ke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ess the Backspace key for each increment (1/24 of a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) you want to insert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    MOVING AROUND IN THE PUB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in the publication window to see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or pasteboard.  Scroll bars move you ver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.  For finer control, use the grabb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roll horizontally or ver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necessary, choose "Scroll bars" from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play the horizontal and vertical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Displaying the scroll bars also shows pag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croll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lick the arrows to move a smal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lick the gray areas to move a larg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rag the white box to the relative posi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in the pub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in any direction with the grabber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old 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fter the pointer turns into a grabber hand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    NUMBER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ker numbers every page that has a page numb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page number of your pub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ew..." or "Page setup..."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page number mar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an insertion point where you want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o use the page number by itself, put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outside existing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o make a composite page number, put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in an existing text block (for example,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ld down the Alt and Shift keys, and pres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umber every page in your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a page number marker on the master pages (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as "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umber selected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page number marker on each regular p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    PLAC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Place..." command to read paint-type and draw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and stored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aint-type files, including those created with PC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Paintbrush, and Windows Paint; files 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file format (TIFF); and files from scann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.TIF files paint-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raw-type files, including those created with In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on, Windows "Draw!," Lotus 1-2-3, Symphony,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 the Encapsulated PostScript (EPS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Place...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ouble-click a filename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oint the loaded icon (paintbrush, pencil, X, or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upper-left corner of the graphic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ick to discharge the loaded icon so the graphic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it was created.  OR drag to make the diago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ox the size you want the graphic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0    PLAC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Place..." command to read files creat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 with thes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yWrite III   - Windows Write       - IBM DisplayWr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Perfect   - WordStar 3.3        - Docum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Mate     - VolksWriter 3         Archit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na Word    - Microsoft Windows   - Text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Place...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want to place a formatted text file with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, click to highlight "Text on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uble-click a filename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oint the loaded text icon where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block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lick to discharge the loaded icon. OR dra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onal of a box the size you want the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the bottom handle shows a +, click on it to ge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, then continue until the bottom handle shows a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0    PUB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ation window is where you design and p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.  These are its main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ENU BAR listing all of PageMaker'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ULERS across the top and down the left sides (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rs, choose "Rulers" from the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AGE(S), representing the single-sided or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ation at the siz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ARGIN GUIDES marking the margins set with the "New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"Page setup...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AGE ICONS in the bottom-left corner marking mast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 and R) and regular pages (numb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LUMN GUIDES you specified with the "Column guid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from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OOLBOX with tools for drawing, cropping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text block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CROLL BARS on the right and left sides (to 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s, choose "Scroll bars" from the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OUSE POINTER, which moves as you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0    RE-CENTERING THE PAG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choose any view other than "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" the view zooms to the cent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hange from one view to another, PageMaker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centered in the publication window. 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view from "fit in window," PageMaker dcisplay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ft cente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center the publication window at a new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oint on what you want centered in 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o go from any view except "Actual size" to "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" click the secondar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o go from "Actual size" to "Fit in window,"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ar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o go from any view except "200% size" to "200% siz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Shift, then click the secondar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o go from "200% size" to "Actual size," press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lick the secondar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0    RESETTING THE ZERO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point is where 0 marks of the top and left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ker starts the zero point at the top-lef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sided page or, for facing pages,  where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s meet at the top of the pages.  You can reset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ywhere in the publication window when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starting point for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the zero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oint on the zero point marker on the two inters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hed lines where the left and right rulers me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-left corner of the pub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rag the marker horizontally, vertically, or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zero point of one or both ru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k the zero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Zero lock" from the Options menu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lock the zero point, choose th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0    RESIZING A "PLACED"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ointer tool to enlarge or reduce a graphic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raphic is a paint-type (bit-map) graphic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sizes so the graphic looks its best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large or reduce a "placed"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on the graphic with the pointe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want the graphic to keep its original pro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resizing a paint-type graphic, hold down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rag a handle in any direction until the graph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a "placed" graphic to its original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necessarily the original siz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on the graphic with the pointe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ld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an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0    SAVING YOU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Save as..." the first time you save a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with a new name, or to save to a differ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Choose "Save" for routine saving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rk, PageMaker does a "mini-save"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a page icon, add or delete a page, or chang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  PageMaker uses that mini-save version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from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with a new name, or to another disk o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Save as...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the new filename, pathname, or both in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ation as:"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"S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with the same name and to the sam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Save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0    SELECTING TEXT BLOCK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ointer tool to select text blocks and graph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ut, copy, move, or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text block or a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on the pointe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ick on the graphic or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group of text blocks and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you want any selected items to remai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rting on a blank area of the page, drag diag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a flashing box that encloses any grou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old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ick each graphic and text block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0    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ext tool to select text you want to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ext, click on the text tool (which chan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beam)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ouble-click to select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riple-click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ouble-click a word, then drag to select word b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rag through a range of text.  OR create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, then hold down the Shift key and click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oose "Select story" from the Edit men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0    SETTING UP PAGES IN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etup applies to all pages in the publication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o start the publication.  Change it later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New..." or "Page setup...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ick to select a standard "Page size:," or type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17 inches by 22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an option for "Orientation:"---the vertic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tall page is greater than it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ick an "Option:" so the page is single-sided 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d (to be reproduced on both 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f the publication is double-sided and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facing pages (display the left and right pag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time), make sure "Double sided"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ype a number (up to 9999) for "Start page #: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f this is a new publication, fill in "# of pages: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pages (up to 128) you wan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ype in the dimensions for eac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0    SPOOLING TO PRINT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ker's "Print..." command sends your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r, a Windows application that control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the Spooler and display the print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the "Spooler" command from the System menu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S-DOS Executive, double-click SPOOL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rminate a print j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isplay the print queue, and click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"Terminate" from the Contro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"OK" to stop printing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Spooler pause and resume prin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the file you want from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"Pause" from the Controls menu to hal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oose "Resume" from the Controls men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peed of the Spoo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High" or "Low" from the Prior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0    STACKING AND UNSTACKING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ation window consists of text blocks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uides.  Each item occupies a diffe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s always occupy layers above text and graphic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place or move a text block or a graphic,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layer below the layers of guides. 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ing to front" and "Send to back" from the Edi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tacking order of text blocks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tacking order of text blocks and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to select a text block o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"Bring to front" or "Send to back"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layer below a guide, graphic, or tex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old down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ick on the graphic or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inue clicking until you have selected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.  Each click selects the next-lower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0    SUPPLEMENTING THE USER DICTIONARY FOR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utomatic hyphenation, PageMaker use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,000-word dictionary based on softw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ghton Mifflin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not all words are in that dictionary,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supplementary dictionary called PMUSUS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, correct, or delete words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ementary dictionary to your work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ave the supplementary dictionar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have Pag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lement your hyphenation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any text editor to open the file, PMUSUS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the new word, including a regular hyphen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Maker can divide the word.  OR,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Maker to hyphenate the word, type it without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s necessary, add, correct, or delete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av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0    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printer is the one you will us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version of your publication.  Choose a 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tart a publication, because many desig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 on the capabilities of the targ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ange target printers after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, PageMaker asks you to comfirm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ker recomposes the text to match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arget printer.  As a result, you may hav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nd graphics already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target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Target printer...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list box, click the printer you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he final version of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en PageMaker displays a printer-specific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options you want for the targ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0    TYPING A NEW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ext tool to select an insertion poin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text blocks.  Text you type is a new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sertion point is between column guides,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 the width of the column.  Otherwise,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current view of the pub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ext must have a specific line length, dra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insertion point to make the diagon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bounding box that is the width you wan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new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on the text tool, which changes to an I-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oint outside existing text blocks, the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ion point where you want the tex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oose "Type specs..." from the Type menu to choos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ing, size, style, position, and case, and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 the new tex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0    TYPING DISCRETIONARY HY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iscretionary hyphens if you are not using PageM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henation feature or if a word won't be in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lementary dictionaries.  Discretionary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nly if PageMaker needs them to divide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discretionary hyp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the text tool to select an insertion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ld down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ss the - (hyphen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discretionary hyphen at the end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the text tool to select the 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ss the Del or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discretionary hyp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the text tool to select the word o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both sides of the 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type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0    USING NON-PRINTING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layout grid from three types of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s: column guides (choose "Column guides...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), margin guides (choose "Page setup..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enu), and ruler guides (dragged from the ru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guides for aligning text and graphic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ow the page will look when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Guides" from the Options menu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d.  PageMaker hides the guides.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s again, choose the command so i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ll guides have a magnetic pull useful for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blocks and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Snap to guides" from the Options menu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d.  To cancel, choose th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k the column and ruler guides in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Lock guides" from the Options menu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d.  To cancel, choose th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0    USING RU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ker has rulers across the top and left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window.  Use the rulers for measuring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of ruler guides you create to positio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on the page.  For best results,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 system throughout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measurement system for the ru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Preferences...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ick to select the measurement system for the ru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alog boxes (inches, decimal inches, milli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as and points, or cice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ru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Rulers" from the Options menu so i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ru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Rulers" from the Options menu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0    USING RULER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up to 40 horizontal and vertical ruler gui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window.  These non-printing guides, drag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rs, are useful for aligning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orking on facing pages, each horizontal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applies to both pages, but counts as one rul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ruler gu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oint on the inside edge of the top ruler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s and on the left ruler for vertical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ld down the main mouse button until the point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 double-headed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rag to pull the guide on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just ruler gu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oint on the rul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the pointer becomes a double-headed arrow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r guide elsewhere on the page.  OR dele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ging the ruler guide of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0    USING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ageMaker's toolbox to draw graphics, type text, c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 graphics, and manipulate text blocks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AGONAL-LINE TOOL (pointer =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diagonal lines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OINTER TOOL (pointer = black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, move, and size text blocks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QUARE-CORNER TOOL (pointer =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rectangles, or with Shift,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OUNDED-CORNER TOOL (pointer =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rounded-corner rectangles or, with Shift,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ERPENDICULAR-LINE TOOL (pointer =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horizontal, vertical,and 45-deg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EXT TOOL (pointer = I-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, select, and typ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ROPPING TOOL (pointer = cropping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and crop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OVAL TOOL (pointer =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ovals, or with the Shift key,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