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>A double-sided publication shows two kinds of page icons:  one for lift-hand (odd-number) pages, and one for right-hand (even-number) pages.  The icon of the current page is highligh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