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PREPARING YOUR FILE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G</w:t>
      </w:r>
      <w:r>
        <w:rPr>
          <w:rFonts w:eastAsia="Tms Rmn" w:cs="Tms Rmn" w:ascii="Tms Rmn" w:hAnsi="Tms Rmn"/>
          <w:color w:val="000000"/>
          <w:sz w:val="20"/>
          <w:szCs w:val="20"/>
          <w:lang w:val="en-US"/>
        </w:rPr>
        <w:t>et your text and graphics files ready before you start PageMaker.</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Set up project-oriented directories and subdirectories:  one for all the files for a particular publication, one for "boilerplate" or standard files of text and graphics, and one for your application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 xml:space="preserve">ant to use just part of a long file?  Save just that part as a new file.  Or, if the file is from a Windows application, cut the part you want to the Clipboard, then paste it into your PageMaker publication.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M</w:t>
      </w:r>
      <w:r>
        <w:rPr>
          <w:rFonts w:eastAsia="Tms Rmn" w:cs="Tms Rmn" w:ascii="Tms Rmn" w:hAnsi="Tms Rmn"/>
          <w:color w:val="000000"/>
          <w:sz w:val="20"/>
          <w:szCs w:val="20"/>
          <w:lang w:val="en-US"/>
        </w:rPr>
        <w:t>ake separate word-processing files for headlines and captions---or type them directly on the page with PageMaker.</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FIRST THINGS FIRST</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hoose your target printer before you start creating your publicatio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F</w:t>
      </w:r>
      <w:r>
        <w:rPr>
          <w:rFonts w:eastAsia="Tms Rmn" w:cs="Tms Rmn" w:ascii="Tms Rmn" w:hAnsi="Tms Rmn"/>
          <w:color w:val="000000"/>
          <w:sz w:val="20"/>
          <w:szCs w:val="20"/>
          <w:lang w:val="en-US"/>
        </w:rPr>
        <w:t>rom PageMaker's desktop, change those defaults you want carried over from session to sessio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F</w:t>
      </w:r>
      <w:r>
        <w:rPr>
          <w:rFonts w:eastAsia="Tms Rmn" w:cs="Tms Rmn" w:ascii="Tms Rmn" w:hAnsi="Tms Rmn"/>
          <w:color w:val="000000"/>
          <w:sz w:val="20"/>
          <w:szCs w:val="20"/>
          <w:lang w:val="en-US"/>
        </w:rPr>
        <w:t xml:space="preserve">rom the publication window, use the pointer tool to change defaults that you want applied only to the publication you're working on. </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SETTING UP THE PAG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P</w:t>
      </w:r>
      <w:r>
        <w:rPr>
          <w:rFonts w:eastAsia="Tms Rmn" w:cs="Tms Rmn" w:ascii="Tms Rmn" w:hAnsi="Tms Rmn"/>
          <w:color w:val="000000"/>
          <w:sz w:val="20"/>
          <w:szCs w:val="20"/>
          <w:lang w:val="en-US"/>
        </w:rPr>
        <w:t>age size equals the dimensions of your publication---not the dimensions of the paper you will use for printing.  Page size does not have to match paper siz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 xml:space="preserve">orking on a double-sided publication?  If you want to work on two pages at a time, choose "Facing pages" with the "New..." or "Page setup..." command from the File menu.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I</w:t>
      </w:r>
      <w:r>
        <w:rPr>
          <w:rFonts w:eastAsia="Tms Rmn" w:cs="Tms Rmn" w:ascii="Tms Rmn" w:hAnsi="Tms Rmn"/>
          <w:color w:val="000000"/>
          <w:sz w:val="20"/>
          <w:szCs w:val="20"/>
          <w:lang w:val="en-US"/>
        </w:rPr>
        <w:t>f you know approximately how many pages your publication will have, specify the "# of pages:" with the "New..." command so the pages are ready when you ar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Y</w:t>
      </w:r>
      <w:r>
        <w:rPr>
          <w:rFonts w:eastAsia="Tms Rmn" w:cs="Tms Rmn" w:ascii="Tms Rmn" w:hAnsi="Tms Rmn"/>
          <w:color w:val="000000"/>
          <w:sz w:val="20"/>
          <w:szCs w:val="20"/>
          <w:lang w:val="en-US"/>
        </w:rPr>
        <w:t>ou can change the page setup at any time, but remember, you might have to reposition text or graphics you already put on the page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S</w:t>
      </w:r>
      <w:r>
        <w:rPr>
          <w:rFonts w:eastAsia="Tms Rmn" w:cs="Tms Rmn" w:ascii="Tms Rmn" w:hAnsi="Tms Rmn"/>
          <w:color w:val="000000"/>
          <w:sz w:val="20"/>
          <w:szCs w:val="20"/>
          <w:lang w:val="en-US"/>
        </w:rPr>
        <w:t>ome printers can't print all the way to the edges of the paper, so make sure the image area defined by the margins fits within the print area of your printer and paper siz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STANDARDIZING THE DESIG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he first page(s) you design should be the master pages.  On a master page, put any text, graphics, and non-printing guides you want repeated from page to pag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reate a page number marker on a master page if you plan to number every page in your publicatio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P</w:t>
      </w:r>
      <w:r>
        <w:rPr>
          <w:rFonts w:eastAsia="Tms Rmn" w:cs="Tms Rmn" w:ascii="Tms Rmn" w:hAnsi="Tms Rmn"/>
          <w:color w:val="000000"/>
          <w:sz w:val="20"/>
          <w:szCs w:val="20"/>
          <w:lang w:val="en-US"/>
        </w:rPr>
        <w:t>ublishing a periodical that has a standard format?  Create a "dummy" publication that contains master pages with the layout grid, regular pages where you'll insert text and graphics in each issue, plus any standard text (such as a masthead) or graphics (such as a logo) already in place.  To begin each issue, open a copy of the dummy publication.</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CREATING A LAYOUT GRI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flow text across your page, make sure the number of columns is set to 1 with the "Column guides..."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divide the page into equal columns without space between, choose 0 for "Space between columns:" with the "Column guides..."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change the space between columns, use the "Column guides..."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ant unequal columns?  Create equal columns, then drag the column guides where you want them.</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on't feel locked in by column guides.  Change the number and location of column guides to vary the layout grid on a page.  For example, create a page with two columns on the top part of the page, then change to three columns to finish the pag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rag up to 40 non-printing ruler guides from the top and left rulers onto the page(s) in the publication window.  Rearrange and delete the ruler guides as necessary.</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A</w:t>
      </w:r>
      <w:r>
        <w:rPr>
          <w:rFonts w:eastAsia="Tms Rmn" w:cs="Tms Rmn" w:ascii="Tms Rmn" w:hAnsi="Tms Rmn"/>
          <w:color w:val="000000"/>
          <w:sz w:val="20"/>
          <w:szCs w:val="20"/>
          <w:lang w:val="en-US"/>
        </w:rPr>
        <w:t>fter setting up your layout grid, lock the non-printing guides so you don't accidentally move them.</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hen you want to measure from 0, reset the zero point of the rulers to a new starting point.</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When a publication has facing pages, each horizontal ruler guide applies to both pages.</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 xml:space="preserve">GENERAL TIPS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 xml:space="preserve">heck the Quick Reference Guide for keyboard shortcuts for commands.  If you're a keyboard user, the shortcuts can be faster than using the mouse.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L</w:t>
      </w:r>
      <w:r>
        <w:rPr>
          <w:rFonts w:eastAsia="Tms Rmn" w:cs="Tms Rmn" w:ascii="Tms Rmn" w:hAnsi="Tms Rmn"/>
          <w:color w:val="000000"/>
          <w:sz w:val="20"/>
          <w:szCs w:val="20"/>
          <w:lang w:val="en-US"/>
        </w:rPr>
        <w:t>eft-handed?  Choose the "Control Panel" command from the System menu to go to the Windows Control Panel, where you can switch the main button of a multiple-button mous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emporarily hide the rulers, scroll bars, and toolbox to maximize the size of the publication window.</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hen the toolbox is hidden, use keyboard commands to change tool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hen the scroll bars are hidden, use the grabber hand to move around on the page and the "Go to page..." command to move to another pag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se the grabber hand to move the publication window in any direction and by any amount.</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urn "Snap to guides" off when you want to draw or place near, but not on, the non-printing guides; turn "Snap to guides" on when you want quick, easy alignment with the non-printing guide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hange views as necessary to see your page close up and as a whole.  For example, draw and place at "Fit in window" view, but make fine adjustments at "Actual size" or "200% siz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SELECTING TEXT AND GRAPHIC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se the pointer tool to select text blocks and graphic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se the text tool to select an insertion point, text you want to edit, and commands from the Type menu.</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se the cropping tool to select "placed" graphics that you want to crop.</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select a group of text blocks and graphics, use the pointer tool to draw a selection box around the text blocks and graphics you want to select.  OR Hold down the Shift key, then use the pointer tool to click on each text block and graphic you want to select.</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an't select something?  Use the "Bring to front" and "Send to back" commands to change the stacking order of the items on the page---then try agai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o you keep selecting a guide when you're trying to select text or a graphic below it?  Hold down the Ctrl key, then try to select the text or graphics agai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move the insertion point in text, use the editing key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adjust the selection from the insertion point, hold down the Shift key, then use the editing key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 xml:space="preserve">se the "Select all" command from the Edit menu two ways.  Choose it with the pointer tool to select all text blocks and graphics in the publication window.  Or select an insertion point, then choose "Select all" with the text tool to select all the text in a story.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ant to see the handles of the text blocks on the page?  Use the pointer tool to choose "Select all" from the Edit menu.</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L</w:t>
      </w:r>
      <w:r>
        <w:rPr>
          <w:rFonts w:eastAsia="Tms Rmn" w:cs="Tms Rmn" w:ascii="Tms Rmn" w:hAnsi="Tms Rmn"/>
          <w:color w:val="000000"/>
          <w:sz w:val="20"/>
          <w:szCs w:val="20"/>
          <w:lang w:val="en-US"/>
        </w:rPr>
        <w:t>ose something?  Hold down the Shift key, then choose "Fit in window" from the Page menu.  You will see the entire pasteboard in the publication window.</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WORKING WITH GRAPHIC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reate graphics with other applications exactly as you want them to look in PageMaker.  Remember, you can crop parts you don't want, or use black shapes (and on some printers, white shapes) to mask parts, but you can't edit the original graphic.</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 xml:space="preserve">onsider adding text to a graphic with PageMaker after you place it on the page.  That way, you don't have to worry about text in the graphic becoming illegible if you have to reduce the graphic to fit your layout.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P</w:t>
      </w:r>
      <w:r>
        <w:rPr>
          <w:rFonts w:eastAsia="Tms Rmn" w:cs="Tms Rmn" w:ascii="Tms Rmn" w:hAnsi="Tms Rmn"/>
          <w:color w:val="000000"/>
          <w:sz w:val="20"/>
          <w:szCs w:val="20"/>
          <w:lang w:val="en-US"/>
        </w:rPr>
        <w:t>lace graphics on your page before adding text.  Then use the "Place..." command to flow the text so you can adjust it around the graphic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R</w:t>
      </w:r>
      <w:r>
        <w:rPr>
          <w:rFonts w:eastAsia="Tms Rmn" w:cs="Tms Rmn" w:ascii="Tms Rmn" w:hAnsi="Tms Rmn"/>
          <w:color w:val="000000"/>
          <w:sz w:val="20"/>
          <w:szCs w:val="20"/>
          <w:lang w:val="en-US"/>
        </w:rPr>
        <w:t>everse lines to display white against a dark background.  (Not all printers can produce white line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draw a shape without an outline, choose "None" from the Lines menu.</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raw a white box (using the line style "None") over anything you don't want to print, but can't erase.  (Not all printers can produce white boxe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S</w:t>
      </w:r>
      <w:r>
        <w:rPr>
          <w:rFonts w:eastAsia="Tms Rmn" w:cs="Tms Rmn" w:ascii="Tms Rmn" w:hAnsi="Tms Rmn"/>
          <w:color w:val="000000"/>
          <w:sz w:val="20"/>
          <w:szCs w:val="20"/>
          <w:lang w:val="en-US"/>
        </w:rPr>
        <w:t xml:space="preserve">hift-click on a corner handle of a selected PageMaker rectangle to change it to a square.  </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S</w:t>
      </w:r>
      <w:r>
        <w:rPr>
          <w:rFonts w:eastAsia="Tms Rmn" w:cs="Tms Rmn" w:ascii="Tms Rmn" w:hAnsi="Tms Rmn"/>
          <w:color w:val="000000"/>
          <w:sz w:val="20"/>
          <w:szCs w:val="20"/>
          <w:lang w:val="en-US"/>
        </w:rPr>
        <w:t>hift-click on a corner handle of a selected PageMaker oval to change it to a circl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rawing a lot of lines?  Use the diagonal tool to draw lines in any direction.  When you want a horizontal, vertical, or 45-degree line, just hold down the Shift key as you draw.</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R</w:t>
      </w:r>
      <w:r>
        <w:rPr>
          <w:rFonts w:eastAsia="Tms Rmn" w:cs="Tms Rmn" w:ascii="Tms Rmn" w:hAnsi="Tms Rmn"/>
          <w:color w:val="000000"/>
          <w:sz w:val="20"/>
          <w:szCs w:val="20"/>
          <w:lang w:val="en-US"/>
        </w:rPr>
        <w:t>esizing a "paint-type" graphic?  Use PageMaker's special built-in increments (hold down the Ctrl key as you drag to resize), so the resized graphic looks its best when printed.</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WORKING WITH TEXT</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use PageMaker's default type and paragraph specifications, place your file as "text only," even if you created it with a word-processing application whose files PageMaker can read from disk.</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hen you want to create a new publication by making changes to an existing file, open a copy of the fil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produce typeset-looking characters, use the special key combinations available in PageMaker to type quote marks and other special character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o extensive editing with your word processor before placing the files with PageMaker.</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E</w:t>
      </w:r>
      <w:r>
        <w:rPr>
          <w:rFonts w:eastAsia="Tms Rmn" w:cs="Tms Rmn" w:ascii="Tms Rmn" w:hAnsi="Tms Rmn"/>
          <w:color w:val="000000"/>
          <w:sz w:val="20"/>
          <w:szCs w:val="20"/>
          <w:lang w:val="en-US"/>
        </w:rPr>
        <w:t>diting in PageMaker to fit copy on a page?  Mark your changes on a printed copy of your word-processed file in case you want to update the word-processed file later.</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R</w:t>
      </w:r>
      <w:r>
        <w:rPr>
          <w:rFonts w:eastAsia="Tms Rmn" w:cs="Tms Rmn" w:ascii="Tms Rmn" w:hAnsi="Tms Rmn"/>
          <w:color w:val="000000"/>
          <w:sz w:val="20"/>
          <w:szCs w:val="20"/>
          <w:lang w:val="en-US"/>
        </w:rPr>
        <w:t>everse type to display white against a dark background.  (Not all printers can produce white typ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 xml:space="preserve">hen creating forms, specify 12-point leading with the "Type specs..." command to match typical typewriter spacing of 6 lines per inch. </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I</w:t>
      </w:r>
      <w:r>
        <w:rPr>
          <w:rFonts w:eastAsia="Tms Rmn" w:cs="Tms Rmn" w:ascii="Tms Rmn" w:hAnsi="Tms Rmn"/>
          <w:color w:val="000000"/>
          <w:sz w:val="20"/>
          <w:szCs w:val="20"/>
          <w:lang w:val="en-US"/>
        </w:rPr>
        <w:t>s your text too narrow or too wide?  Just select the text block with the pointer tool, then drag one of the corner handles to make the text any width you want.</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I</w:t>
      </w:r>
      <w:r>
        <w:rPr>
          <w:rFonts w:eastAsia="Tms Rmn" w:cs="Tms Rmn" w:ascii="Tms Rmn" w:hAnsi="Tms Rmn"/>
          <w:color w:val="000000"/>
          <w:sz w:val="20"/>
          <w:szCs w:val="20"/>
          <w:lang w:val="en-US"/>
        </w:rPr>
        <w:t>f a story does not fill the space you planned for it, increase the leading.</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U</w:t>
      </w:r>
      <w:r>
        <w:rPr>
          <w:rFonts w:eastAsia="Tms Rmn" w:cs="Tms Rmn" w:ascii="Tms Rmn" w:hAnsi="Tms Rmn"/>
          <w:color w:val="000000"/>
          <w:sz w:val="20"/>
          <w:szCs w:val="20"/>
          <w:lang w:val="en-US"/>
        </w:rPr>
        <w:t>se the editing keys to select text for editing.</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B</w:t>
      </w:r>
      <w:r>
        <w:rPr>
          <w:rFonts w:eastAsia="Tms Rmn" w:cs="Tms Rmn" w:ascii="Tms Rmn" w:hAnsi="Tms Rmn"/>
          <w:color w:val="000000"/>
          <w:sz w:val="20"/>
          <w:szCs w:val="20"/>
          <w:lang w:val="en-US"/>
        </w:rPr>
        <w:t>e sure to use the text tool to choose commands from the Type menu, unless you want to change the default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ant to unthread text?  Cut any text you want as a separate "story," then paste it outside existing text blocks.  Any text you cut and paste as a separate story is no longer threaded into the original story, so you can manipulate the text without disturbing other text already on the pag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PRINTING</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I</w:t>
      </w:r>
      <w:r>
        <w:rPr>
          <w:rFonts w:eastAsia="Tms Rmn" w:cs="Tms Rmn" w:ascii="Tms Rmn" w:hAnsi="Tms Rmn"/>
          <w:color w:val="000000"/>
          <w:sz w:val="20"/>
          <w:szCs w:val="20"/>
          <w:lang w:val="en-US"/>
        </w:rPr>
        <w:t>f screen fonts are not available for the printer fonts you're using, what you see on the screen will almost, but not exactly, match the page.  As you work on your publication, print a copy whenever you want to see exactly how it looks.</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T</w:t>
      </w:r>
      <w:r>
        <w:rPr>
          <w:rFonts w:eastAsia="Tms Rmn" w:cs="Tms Rmn" w:ascii="Tms Rmn" w:hAnsi="Tms Rmn"/>
          <w:color w:val="000000"/>
          <w:sz w:val="20"/>
          <w:szCs w:val="20"/>
          <w:lang w:val="en-US"/>
        </w:rPr>
        <w:t>o preview how the page will look when printed, hide the guides with the "Guides"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ant to print a draft version on a printer other than your target printer?  Change printers with the "Print..."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W</w:t>
      </w:r>
      <w:r>
        <w:rPr>
          <w:rFonts w:eastAsia="Tms Rmn" w:cs="Tms Rmn" w:ascii="Tms Rmn" w:hAnsi="Tms Rmn"/>
          <w:color w:val="000000"/>
          <w:sz w:val="20"/>
          <w:szCs w:val="20"/>
          <w:lang w:val="en-US"/>
        </w:rPr>
        <w:t>ant to create a publication larger than the paper your printer uses?  Specify a larger page size with the "Page setup..." command, then use the Tile option from the "Print..." command to print one section or "tile" of the page at a time.  When you're done, paste the printed tiles together to make the oversize publicatio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D</w:t>
      </w:r>
      <w:r>
        <w:rPr>
          <w:rFonts w:eastAsia="Tms Rmn" w:cs="Tms Rmn" w:ascii="Tms Rmn" w:hAnsi="Tms Rmn"/>
          <w:color w:val="000000"/>
          <w:sz w:val="20"/>
          <w:szCs w:val="20"/>
          <w:lang w:val="en-US"/>
        </w:rPr>
        <w:t>elete unused pages before printing, or PageMaker will print them, too, with any text or graphics that come over from the master page(s).</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Helv" w:hAnsi="Helv" w:eastAsia="Helv" w:cs="Helv"/>
          <w:b/>
          <w:b/>
          <w:bCs/>
          <w:color w:val="000000"/>
          <w:sz w:val="28"/>
          <w:szCs w:val="28"/>
          <w:lang w:val="en-US"/>
        </w:rPr>
      </w:pPr>
      <w:r>
        <w:rPr>
          <w:rFonts w:eastAsia="Helv" w:cs="Helv" w:ascii="Helv" w:hAnsi="Helv"/>
          <w:b/>
          <w:bCs/>
          <w:color w:val="000000"/>
          <w:sz w:val="28"/>
          <w:szCs w:val="28"/>
          <w:lang w:val="en-US"/>
        </w:rPr>
        <w:t>SAVING YOUR PUBLICATION</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S</w:t>
      </w:r>
      <w:r>
        <w:rPr>
          <w:rFonts w:eastAsia="Tms Rmn" w:cs="Tms Rmn" w:ascii="Tms Rmn" w:hAnsi="Tms Rmn"/>
          <w:color w:val="000000"/>
          <w:sz w:val="20"/>
          <w:szCs w:val="20"/>
          <w:lang w:val="en-US"/>
        </w:rPr>
        <w:t>ave your publication often in case you want to revert to the last-saved version of the file.</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M</w:t>
      </w:r>
      <w:r>
        <w:rPr>
          <w:rFonts w:eastAsia="Tms Rmn" w:cs="Tms Rmn" w:ascii="Tms Rmn" w:hAnsi="Tms Rmn"/>
          <w:color w:val="000000"/>
          <w:sz w:val="20"/>
          <w:szCs w:val="20"/>
          <w:lang w:val="en-US"/>
        </w:rPr>
        <w:t>ake a backup copy of your publication by changing the filename with the "Save as..." command.</w:t>
      </w:r>
    </w:p>
    <w:p>
      <w:pPr>
        <w:pStyle w:val="Normal"/>
        <w:bidi w:val="0"/>
        <w:spacing w:lineRule="atLeast" w:line="200" w:before="0" w:after="0"/>
        <w:ind w:left="0" w:right="0" w:hanging="0"/>
        <w:jc w:val="left"/>
        <w:rPr/>
      </w:pPr>
      <w:r>
        <w:rPr>
          <w:rFonts w:eastAsia="Tms Rmn" w:cs="Tms Rmn" w:ascii="Tms Rmn" w:hAnsi="Tms Rmn"/>
          <w:b/>
          <w:bCs/>
          <w:color w:val="000000"/>
          <w:sz w:val="20"/>
          <w:szCs w:val="20"/>
          <w:lang w:val="en-US"/>
        </w:rPr>
        <w:t>C</w:t>
      </w:r>
      <w:r>
        <w:rPr>
          <w:rFonts w:eastAsia="Tms Rmn" w:cs="Tms Rmn" w:ascii="Tms Rmn" w:hAnsi="Tms Rmn"/>
          <w:color w:val="000000"/>
          <w:sz w:val="20"/>
          <w:szCs w:val="20"/>
          <w:lang w:val="en-US"/>
        </w:rPr>
        <w:t>lick the icon of the current page any time you want PageMaker to do another "mini-save" to update its record of changes made since you last used the "Save" or "Save as..." comma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1"/>
    <w:family w:val="auto"/>
    <w:pitch w:val="default"/>
  </w:font>
  <w:font w:name="Tms Rm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