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ipei is a  WINDOWS version of the popular board game Mah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nu line will provide all details necessary f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program has been tested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/286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/386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free of any critical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