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QUEUE.C -- Windows Queue loading application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ten by Barry Press, adapted from FREEMEM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written by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Queue displays the load in the Windows system queue in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This figure is updated once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hown is the number of times the application main poll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ited per second.  The larger this number, the mor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getting to run.  The smaller, the mor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using the CPU, and the less this application is see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