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lowChart AB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s una aplicación que nos permite crear, modificar e imprimir Diagramas de gran complejidad, de un modo fácil y rápido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661410</wp:posOffset>
                </wp:positionH>
                <wp:positionV relativeFrom="paragraph">
                  <wp:posOffset>858520</wp:posOffset>
                </wp:positionV>
                <wp:extent cx="640080" cy="402590"/>
                <wp:effectExtent l="184785" t="24765" r="49530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024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Barra de Cajas Flotante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88.3pt;margin-top:67.6pt;width:50.35pt;height:31.6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Barra de Cajas Flotante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1009650</wp:posOffset>
                </wp:positionH>
                <wp:positionV relativeFrom="paragraph">
                  <wp:posOffset>1167130</wp:posOffset>
                </wp:positionV>
                <wp:extent cx="1097280" cy="402590"/>
                <wp:effectExtent l="367665" t="241935" r="49530" b="336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024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El área punteada es lo que se denomina grilla (Grid).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9.5pt;margin-top:91.9pt;width:86.35pt;height:31.6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El área punteada es lo que se denomina grilla (Grid)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918210</wp:posOffset>
                </wp:positionH>
                <wp:positionV relativeFrom="paragraph">
                  <wp:posOffset>401320</wp:posOffset>
                </wp:positionV>
                <wp:extent cx="1188720" cy="162560"/>
                <wp:effectExtent l="184785" t="116205" r="4953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627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Barra de Herramientas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3pt;margin-top:31.6pt;width:93.55pt;height:12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Barra de Herramient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3569970</wp:posOffset>
                </wp:positionH>
                <wp:positionV relativeFrom="paragraph">
                  <wp:posOffset>-113030</wp:posOffset>
                </wp:positionV>
                <wp:extent cx="822960" cy="276860"/>
                <wp:effectExtent l="184785" t="1905" r="49530" b="996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68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Barra de Edición Texto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1.1pt;margin-top:-8.9pt;width:64.75pt;height:21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Barra de Edición Text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735330</wp:posOffset>
                </wp:positionH>
                <wp:positionV relativeFrom="paragraph">
                  <wp:posOffset>618490</wp:posOffset>
                </wp:positionV>
                <wp:extent cx="365760" cy="219710"/>
                <wp:effectExtent l="367665" t="424815" r="49530" b="336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enú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7.9pt;margin-top:48.7pt;width:28.7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enú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2198370</wp:posOffset>
                </wp:positionH>
                <wp:positionV relativeFrom="paragraph">
                  <wp:posOffset>195580</wp:posOffset>
                </wp:positionV>
                <wp:extent cx="914400" cy="185420"/>
                <wp:effectExtent l="184785" t="1905" r="49530" b="336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54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Título del Diagrama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73.1pt;margin-top:15.4pt;width:71.95pt;height:14.5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Título del Diagram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278130</wp:posOffset>
                </wp:positionH>
                <wp:positionV relativeFrom="paragraph">
                  <wp:posOffset>984250</wp:posOffset>
                </wp:positionV>
                <wp:extent cx="365760" cy="219710"/>
                <wp:effectExtent l="184785" t="1905" r="49530" b="336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Regla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.9pt;margin-top:77.5pt;width:28.7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Regl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2564130</wp:posOffset>
                </wp:positionH>
                <wp:positionV relativeFrom="paragraph">
                  <wp:posOffset>1201420</wp:posOffset>
                </wp:positionV>
                <wp:extent cx="914400" cy="185420"/>
                <wp:effectExtent l="1905" t="1905" r="232410" b="336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54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alto de Página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1.9pt;margin-top:94.6pt;width:71.95pt;height:14.5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alto de Págin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4575810</wp:posOffset>
                </wp:positionH>
                <wp:positionV relativeFrom="paragraph">
                  <wp:posOffset>287020</wp:posOffset>
                </wp:positionV>
                <wp:extent cx="2470150" cy="548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32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 la derecha vemos los elementos principales del ambiente del F.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.3pt;margin-top:22.6pt;width:194.45pt;height:43.1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s-ES_tradnl"/>
                        </w:rPr>
                        <w:t>A la derecha vemos los elementos principales del ambiente del F.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3295650</wp:posOffset>
                </wp:positionH>
                <wp:positionV relativeFrom="paragraph">
                  <wp:posOffset>469900</wp:posOffset>
                </wp:positionV>
                <wp:extent cx="914400" cy="276860"/>
                <wp:effectExtent l="1905" t="93345" r="140970" b="336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8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Visualizador áreas de Página.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9.5pt;margin-top:37pt;width:71.95pt;height:21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Visualizador áreas de Págin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4403090" cy="14916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La Barra de herramientas y la Barra de Cajas Flotantes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1558290</wp:posOffset>
                </wp:positionH>
                <wp:positionV relativeFrom="paragraph">
                  <wp:posOffset>111125</wp:posOffset>
                </wp:positionV>
                <wp:extent cx="1828800" cy="219710"/>
                <wp:effectExtent l="459105" t="1905" r="49530" b="336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Visualiza la Barra de Cajas Flotant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.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2.7pt;margin-top:8.75pt;width:143.9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Visualiza la Barra de Cajas Flotant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s-ES_tradnl"/>
                        </w:rPr>
                        <w:t>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5307330</wp:posOffset>
                </wp:positionH>
                <wp:positionV relativeFrom="paragraph">
                  <wp:posOffset>156845</wp:posOffset>
                </wp:positionV>
                <wp:extent cx="1737360" cy="859790"/>
                <wp:effectExtent l="367665" t="1905" r="49530" b="336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596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Estos son los diferentes tipos de cajas que podemos seleccion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ra seleccionar hacer clic sobre la deseada y hacer clic sobre el área de trabajo para depositarlo en el Diagrama.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7.9pt;margin-top:12.35pt;width:136.75pt;height:67.6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Estos son los diferentes tipos de cajas que podemos seleccionar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ara seleccionar hacer clic sobre la deseada y hacer clic sobre el área de trabajo para depositarlo en el Diagram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1201420" cy="86614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1558290</wp:posOffset>
                </wp:positionH>
                <wp:positionV relativeFrom="paragraph">
                  <wp:posOffset>248285</wp:posOffset>
                </wp:positionV>
                <wp:extent cx="1828800" cy="219710"/>
                <wp:effectExtent l="733425" t="150495" r="49530" b="336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Traza las Líneas entre Cajas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2.7pt;margin-top:19.55pt;width:143.9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Traza las Líneas entre Caj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735330</wp:posOffset>
                </wp:positionH>
                <wp:positionV relativeFrom="paragraph">
                  <wp:posOffset>522605</wp:posOffset>
                </wp:positionV>
                <wp:extent cx="2651760" cy="311150"/>
                <wp:effectExtent l="184785" t="333375" r="99695" b="336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110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uestra la Caja Seleccionada y al hacer clic posiciona en el área de trabajo del mismo tipo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7.9pt;margin-top:41.15pt;width:208.75pt;height:24.4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uestra la Caja Seleccionada y al hacer clic posiciona en el área de trabajo del mismo tip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735330</wp:posOffset>
                </wp:positionH>
                <wp:positionV relativeFrom="paragraph">
                  <wp:posOffset>888365</wp:posOffset>
                </wp:positionV>
                <wp:extent cx="2651760" cy="219710"/>
                <wp:effectExtent l="367665" t="790575" r="49530" b="336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loca un cuadro de Texto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7.9pt;margin-top:69.95pt;width:208.7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loca un cuadro de Text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369570</wp:posOffset>
                </wp:positionH>
                <wp:positionV relativeFrom="paragraph">
                  <wp:posOffset>1162685</wp:posOffset>
                </wp:positionV>
                <wp:extent cx="3017520" cy="311150"/>
                <wp:effectExtent l="184785" t="973455" r="49530" b="336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3110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loca la aplicación en el modo selección para poder marcar objetos y transformarlos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.1pt;margin-top:91.55pt;width:237.55pt;height:24.4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loca la aplicación en el modo selección para poder marcar objetos y transformarlo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3752850</wp:posOffset>
                </wp:positionH>
                <wp:positionV relativeFrom="paragraph">
                  <wp:posOffset>8255</wp:posOffset>
                </wp:positionV>
                <wp:extent cx="1225550" cy="87947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440" cy="879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pt;margin-top:0.65pt;width:96.45pt;height:69.2pt;mso-wrap-style:none;v-text-anchor:middle;mso-position-horizontal-relative:margin" type="_x0000_t202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drawing>
          <wp:inline distT="0" distB="0" distL="0" distR="0">
            <wp:extent cx="1200150" cy="21907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scribiendo dentro de una Caja  - Barra de Edición de texto-Cambio de Tamaño de una Caja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2106930</wp:posOffset>
                </wp:positionH>
                <wp:positionV relativeFrom="paragraph">
                  <wp:posOffset>52705</wp:posOffset>
                </wp:positionV>
                <wp:extent cx="4846320" cy="585470"/>
                <wp:effectExtent l="733425" t="1905" r="70485" b="336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5853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 posiciona la Caja y se comienza a escribir. Ud. verá en la Barra de Edición el Texto que está escribiend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Par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BORRA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 deberá tener en cuenta que solo se puede borrar hacia la izquierda, para ello use la tecla de Retroceso o bien la de Suprimir.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65.9pt;margin-top:4.15pt;width:381.55pt;height:46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e posiciona la Caja y se comienza a escribir. Ud. verá en la Barra de Edición el Texto que está escribiendo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Para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BORRA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 deberá tener en cuenta que solo se puede borrar hacia la izquierda, para ello use la tecla de Retroceso o bien la de Suprimir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2106930</wp:posOffset>
                </wp:positionH>
                <wp:positionV relativeFrom="paragraph">
                  <wp:posOffset>692785</wp:posOffset>
                </wp:positionV>
                <wp:extent cx="4846320" cy="402590"/>
                <wp:effectExtent l="641985" t="1905" r="49530" b="336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024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ralelamente el texto se va escribiendo dentro de la caj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Note como se nota que este objeto está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SELECCIONADO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ya que tiene a su alrrededor los cuadros negros de edición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65.9pt;margin-top:54.55pt;width:381.55pt;height:31.6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aralelamente el texto se va escribiendo dentro de la caja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Note como se nota que este objeto está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SELECCIONADO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ya que tiene a su alrrededor los cuadros negros de edición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2106930</wp:posOffset>
                </wp:positionH>
                <wp:positionV relativeFrom="paragraph">
                  <wp:posOffset>1149985</wp:posOffset>
                </wp:positionV>
                <wp:extent cx="4846320" cy="368300"/>
                <wp:effectExtent l="916305" t="59055" r="49530" b="336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3682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ra cambiar el tamaño de una caja, debe escoger algunos de los cuadros de edición y con el puntero del mouse en modo SELECCIÓN arrastrar al tamaño deseado.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65.9pt;margin-top:90.55pt;width:381.55pt;height:28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ara cambiar el tamaño de una caja, debe escoger algunos de los cuadros de edición y con el puntero del mouse en modo SELECCIÓN arrastrar al tamaño deseado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2477770" cy="128778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Uniendo dos Cajas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eviamente se deben tener trazadas las dos cajas a un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Seleccionar en la Barra de herramientas el trazar Líneas. Opción </w:t>
      </w:r>
      <w:r>
        <w:rPr>
          <w:rFonts w:eastAsia="Arial" w:cs="Arial" w:ascii="Arial" w:hAnsi="Arial"/>
          <w:sz w:val="18"/>
          <w:szCs w:val="18"/>
        </w:rPr>
        <w:drawing>
          <wp:inline distT="0" distB="0" distL="0" distR="0">
            <wp:extent cx="313690" cy="18034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Hacer clic dentro de la caja que va a ser origen y dejando apretado el botón del mouse, arrastrar hasta dentro del área de la caja destin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oltar el botón del Mouse y verá como la flecha se traza automáticamente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l menú Line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4484370</wp:posOffset>
                </wp:positionH>
                <wp:positionV relativeFrom="paragraph">
                  <wp:posOffset>383540</wp:posOffset>
                </wp:positionV>
                <wp:extent cx="914400" cy="219710"/>
                <wp:effectExtent l="733425" t="1905" r="49530" b="336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Estilo de Flechas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3.1pt;margin-top:30.2pt;width:71.9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Estilo de Flech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4484370</wp:posOffset>
                </wp:positionH>
                <wp:positionV relativeFrom="paragraph">
                  <wp:posOffset>657860</wp:posOffset>
                </wp:positionV>
                <wp:extent cx="2194560" cy="219710"/>
                <wp:effectExtent l="916305" t="1905" r="49530" b="336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uestra los nodos que componen una flecha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3.1pt;margin-top:51.8pt;width:172.7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uestra los nodos que componen una flech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4484370</wp:posOffset>
                </wp:positionH>
                <wp:positionV relativeFrom="paragraph">
                  <wp:posOffset>932180</wp:posOffset>
                </wp:positionV>
                <wp:extent cx="1463040" cy="219710"/>
                <wp:effectExtent l="1007745" t="1905" r="49530" b="336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Ubicación manual de la flecha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3.1pt;margin-top:73.4pt;width:115.1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Ubicación manual de la flech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4484370</wp:posOffset>
                </wp:positionH>
                <wp:positionV relativeFrom="paragraph">
                  <wp:posOffset>1206500</wp:posOffset>
                </wp:positionV>
                <wp:extent cx="2560320" cy="311150"/>
                <wp:effectExtent l="1099185" t="59055" r="49530" b="336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110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Ruteo automático con línea quebrada, de flecha hacia el costado y luego abajo o arriba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3.1pt;margin-top:95pt;width:201.55pt;height:24.4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Ruteo automático con línea quebrada, de flecha hacia el costado y luego abajo o arrib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3844290</wp:posOffset>
                </wp:positionH>
                <wp:positionV relativeFrom="paragraph">
                  <wp:posOffset>1572260</wp:posOffset>
                </wp:positionV>
                <wp:extent cx="3200400" cy="311150"/>
                <wp:effectExtent l="550545" t="241935" r="49530" b="336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110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Ruteo automático con línea quebrada hacia abajo o arriba y luego al costado.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2.7pt;margin-top:123.8pt;width:251.95pt;height:24.4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Ruteo automático con línea quebrada hacia abajo o arriba y luego al costado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3810</wp:posOffset>
                </wp:positionH>
                <wp:positionV relativeFrom="paragraph">
                  <wp:posOffset>1149350</wp:posOffset>
                </wp:positionV>
                <wp:extent cx="2286000" cy="219710"/>
                <wp:effectExtent l="1905" t="1905" r="323850" b="1797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Ruteo con línea quebrada de dos pliegues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90.5pt;width:179.9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Ruteo con línea quebrada de dos pliegue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3810</wp:posOffset>
                </wp:positionH>
                <wp:positionV relativeFrom="paragraph">
                  <wp:posOffset>1697990</wp:posOffset>
                </wp:positionV>
                <wp:extent cx="1920240" cy="219710"/>
                <wp:effectExtent l="1905" t="93345" r="415290" b="336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síse ve la opción de ruteo seleccionada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133.7pt;width:151.1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Asíse ve la opción de ruteo seleccionad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4296410" cy="166624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>Opción Styles Arrows(F7)</w:t>
      </w:r>
    </w:p>
    <w:p>
      <w:pPr>
        <w:pStyle w:val="Normal"/>
        <w:rPr>
          <w:rFonts w:ascii="Arial" w:hAnsi="Arial" w:eastAsia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4027170</wp:posOffset>
                </wp:positionH>
                <wp:positionV relativeFrom="paragraph">
                  <wp:posOffset>37465</wp:posOffset>
                </wp:positionV>
                <wp:extent cx="1920240" cy="219710"/>
                <wp:effectExtent l="367665" t="1905" r="49530" b="2139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leccione el estilo de punta de flecha.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7.1pt;margin-top:2.95pt;width:151.1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eleccione el estilo de punta de flech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1741170</wp:posOffset>
                </wp:positionH>
                <wp:positionV relativeFrom="paragraph">
                  <wp:posOffset>94615</wp:posOffset>
                </wp:positionV>
                <wp:extent cx="914400" cy="219710"/>
                <wp:effectExtent l="1905" t="1905" r="232410" b="2139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lor de la flecha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1pt;margin-top:7.45pt;width:71.9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lor de la flech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4484370</wp:posOffset>
                </wp:positionH>
                <wp:positionV relativeFrom="paragraph">
                  <wp:posOffset>37465</wp:posOffset>
                </wp:positionV>
                <wp:extent cx="1097280" cy="219710"/>
                <wp:effectExtent l="276225" t="1905" r="49530" b="336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Tamaño de la Flecha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3.1pt;margin-top:2.95pt;width:86.3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Tamaño de la Flech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4484370</wp:posOffset>
                </wp:positionH>
                <wp:positionV relativeFrom="paragraph">
                  <wp:posOffset>311785</wp:posOffset>
                </wp:positionV>
                <wp:extent cx="1828800" cy="494030"/>
                <wp:effectExtent l="367665" t="1905" r="49530" b="336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Selecciona cuál de los extremos de la flecha quiero configura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ource (Orígen); Dest (Destino).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3.1pt;margin-top:24.55pt;width:143.95pt;height:38.8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Selecciona cuál de los extremos de la flecha quiero configurar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ource (Orígen); Dest (Destino)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1741170</wp:posOffset>
                </wp:positionH>
                <wp:positionV relativeFrom="paragraph">
                  <wp:posOffset>1009015</wp:posOffset>
                </wp:positionV>
                <wp:extent cx="914400" cy="219710"/>
                <wp:effectExtent l="1905" t="1905" r="506730" b="336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9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ncho de la línea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1pt;margin-top:79.45pt;width:71.95pt;height:17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Ancho de la líne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935730</wp:posOffset>
                </wp:positionH>
                <wp:positionV relativeFrom="paragraph">
                  <wp:posOffset>1157605</wp:posOffset>
                </wp:positionV>
                <wp:extent cx="914400" cy="276860"/>
                <wp:effectExtent l="367665" t="116205" r="49530" b="336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8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60606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Estilo de línea flecha.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9.9pt;margin-top:91.15pt;width:71.95pt;height:21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Estilo de línea flech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1696720" cy="1400175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scribiendo texto sobre un Flecha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eleccionar la flecha a la que se le desea agregar tex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omience a escribir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l menú Shape y sus opciones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-87630</wp:posOffset>
                </wp:positionH>
                <wp:positionV relativeFrom="paragraph">
                  <wp:posOffset>343535</wp:posOffset>
                </wp:positionV>
                <wp:extent cx="2377440" cy="191770"/>
                <wp:effectExtent l="5080" t="5080" r="967105" b="368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91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 seleccionan la apariencia de la caj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6.9pt;margin-top:27.05pt;width:187.15pt;height:15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e seleccionan la apariencia de la caj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-87630</wp:posOffset>
                </wp:positionH>
                <wp:positionV relativeFrom="paragraph">
                  <wp:posOffset>709295</wp:posOffset>
                </wp:positionV>
                <wp:extent cx="2377440" cy="283210"/>
                <wp:effectExtent l="5080" t="96520" r="1058545" b="368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833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Borrar las líneas que conectan con la caja seleccionad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6.9pt;margin-top:55.85pt;width:187.15pt;height:22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Borrar las líneas que conectan con la caja seleccionad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4210050</wp:posOffset>
                </wp:positionH>
                <wp:positionV relativeFrom="paragraph">
                  <wp:posOffset>617855</wp:posOffset>
                </wp:positionV>
                <wp:extent cx="2011680" cy="191770"/>
                <wp:effectExtent l="462280" t="5080" r="52705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91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Reemplazar la caja seleccionada por otr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1.5pt;margin-top:48.65pt;width:158.35pt;height:15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Reemplazar la caja seleccionada por otr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4301490</wp:posOffset>
                </wp:positionH>
                <wp:positionV relativeFrom="paragraph">
                  <wp:posOffset>1166495</wp:posOffset>
                </wp:positionV>
                <wp:extent cx="2011680" cy="191770"/>
                <wp:effectExtent l="279400" t="5080" r="52705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91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Esconder los números propios de cada caj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8.7pt;margin-top:91.85pt;width:158.35pt;height:15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Esconder los números propios de cada caj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4210050</wp:posOffset>
                </wp:positionH>
                <wp:positionV relativeFrom="paragraph">
                  <wp:posOffset>892175</wp:posOffset>
                </wp:positionV>
                <wp:extent cx="2103120" cy="191770"/>
                <wp:effectExtent l="96520" t="5080" r="52705" b="368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91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ostrar los números propios de cada caj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1.5pt;margin-top:70.25pt;width:165.55pt;height:15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ostrar los números propios de cada caj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-87630</wp:posOffset>
                </wp:positionH>
                <wp:positionV relativeFrom="paragraph">
                  <wp:posOffset>1075055</wp:posOffset>
                </wp:positionV>
                <wp:extent cx="2286000" cy="226060"/>
                <wp:effectExtent l="5080" t="5080" r="1058545" b="368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Renumerar las cajas seleccionada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6.9pt;margin-top:84.65pt;width:179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Renumerar las cajas seleccionad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-87630</wp:posOffset>
                </wp:positionH>
                <wp:positionV relativeFrom="paragraph">
                  <wp:posOffset>1349375</wp:posOffset>
                </wp:positionV>
                <wp:extent cx="2377440" cy="226060"/>
                <wp:effectExtent l="5080" t="5080" r="967105" b="368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leccionar el próximo número de caja a colocar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6.9pt;margin-top:106.25pt;width:187.1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eleccionar el próximo número de caja a colocar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369570</wp:posOffset>
                </wp:positionH>
                <wp:positionV relativeFrom="paragraph">
                  <wp:posOffset>1715135</wp:posOffset>
                </wp:positionV>
                <wp:extent cx="2103120" cy="226060"/>
                <wp:effectExtent l="5080" t="96520" r="875665" b="368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Enlazar con otro Diagram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.1pt;margin-top:135.05pt;width:165.5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Enlazar con otro Diagram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3192780" cy="2188845"/>
            <wp:effectExtent l="0" t="0" r="0" b="0"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u w:val="single"/>
        </w:rPr>
        <w:t>Opción Fills/Borders (F6)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3295650</wp:posOffset>
                </wp:positionH>
                <wp:positionV relativeFrom="paragraph">
                  <wp:posOffset>39370</wp:posOffset>
                </wp:positionV>
                <wp:extent cx="914400" cy="226060"/>
                <wp:effectExtent l="279400" t="5080" r="52705" b="2108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trón de llenado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9.5pt;margin-top:3.1pt;width:71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atrón de llenad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5215890</wp:posOffset>
                </wp:positionH>
                <wp:positionV relativeFrom="paragraph">
                  <wp:posOffset>85090</wp:posOffset>
                </wp:positionV>
                <wp:extent cx="914400" cy="226060"/>
                <wp:effectExtent l="187960" t="5080" r="52705" b="368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ombra si o no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0.7pt;margin-top:6.7pt;width:71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ombra si o n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5215890</wp:posOffset>
                </wp:positionH>
                <wp:positionV relativeFrom="paragraph">
                  <wp:posOffset>999490</wp:posOffset>
                </wp:positionV>
                <wp:extent cx="548640" cy="226060"/>
                <wp:effectExtent l="370840" t="5080" r="52705" b="368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uestr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0.7pt;margin-top:78.7pt;width:43.1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uestr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4667250</wp:posOffset>
                </wp:positionH>
                <wp:positionV relativeFrom="paragraph">
                  <wp:posOffset>1548130</wp:posOffset>
                </wp:positionV>
                <wp:extent cx="914400" cy="226060"/>
                <wp:effectExtent l="370840" t="5080" r="52705" b="368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Estilo de Bord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5pt;margin-top:121.9pt;width:71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Estilo de Borde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3387090</wp:posOffset>
                </wp:positionH>
                <wp:positionV relativeFrom="paragraph">
                  <wp:posOffset>2279650</wp:posOffset>
                </wp:positionV>
                <wp:extent cx="914400" cy="226060"/>
                <wp:effectExtent l="462280" t="5080" r="52705" b="368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ncho del Bord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6.7pt;margin-top:179.5pt;width:71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Ancho del Borde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643890</wp:posOffset>
                </wp:positionH>
                <wp:positionV relativeFrom="paragraph">
                  <wp:posOffset>1765300</wp:posOffset>
                </wp:positionV>
                <wp:extent cx="914400" cy="226060"/>
                <wp:effectExtent l="5080" t="5080" r="418465" b="368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lor del Bord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0.7pt;margin-top:139pt;width:71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lor del Borde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643890</wp:posOffset>
                </wp:positionH>
                <wp:positionV relativeFrom="paragraph">
                  <wp:posOffset>576580</wp:posOffset>
                </wp:positionV>
                <wp:extent cx="914400" cy="317500"/>
                <wp:effectExtent l="5080" t="5080" r="418465" b="3683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lor del relleno del Bord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0.7pt;margin-top:45.4pt;width:71.9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lor del relleno del Borde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3631565" cy="287464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l menú View y sus opciones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4850130</wp:posOffset>
                </wp:positionH>
                <wp:positionV relativeFrom="paragraph">
                  <wp:posOffset>-6350</wp:posOffset>
                </wp:positionV>
                <wp:extent cx="2103120" cy="774700"/>
                <wp:effectExtent l="553720" t="5080" r="60325" b="368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747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ermite llamar a otros diagramas denrtro del mismo archivo para visualizarl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leccione en la lista de nombres de diagrama cuál quiere visualiz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El programa lo traerá a la ventana como una ventana activa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81.9pt;margin-top:-0.5pt;width:165.55pt;height:60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ermite llamar a otros diagramas denrtro del mismo archivo para visualizarlos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eleccione en la lista de nombres de diagrama cuál quiere visualizar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El programa lo traerá a la ventana como una ventana activ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3810</wp:posOffset>
                </wp:positionH>
                <wp:positionV relativeFrom="paragraph">
                  <wp:posOffset>62230</wp:posOffset>
                </wp:positionV>
                <wp:extent cx="2011680" cy="523240"/>
                <wp:effectExtent l="5080" t="5080" r="875665" b="4851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23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uestra las notas adjuntadas con los diagramas  en forma de texto asignando un código determinado para cada elemento genérico que cintegra un diagrama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4.9pt;width:158.35pt;height:41.1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uestra las notas adjuntadas con los diagramas  en forma de texto asignando un código determinado para cada elemento genérico que cintegra un diagram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3810</wp:posOffset>
                </wp:positionH>
                <wp:positionV relativeFrom="paragraph">
                  <wp:posOffset>256540</wp:posOffset>
                </wp:positionV>
                <wp:extent cx="2011680" cy="648970"/>
                <wp:effectExtent l="5080" t="5080" r="875665" b="3683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49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ermite abrir una ventana donde se muestra un informe conteniendo el texto contenido en cada forma y todos los detalles de vinculación con otros diagramas en caso que exista dicha vinculación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20.2pt;width:158.35pt;height:51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ermite abrir una ventana donde se muestra un informe conteniendo el texto contenido en cada forma y todos los detalles de vinculación con otros diagramas en caso que exista dicha vinculación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3810</wp:posOffset>
                </wp:positionH>
                <wp:positionV relativeFrom="paragraph">
                  <wp:posOffset>988060</wp:posOffset>
                </wp:positionV>
                <wp:extent cx="2011680" cy="191770"/>
                <wp:effectExtent l="5080" t="5080" r="875665" b="3683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91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Es el modo normal de visualización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77.8pt;width:158.35pt;height:15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Es el modo normal de visualización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810</wp:posOffset>
                </wp:positionH>
                <wp:positionV relativeFrom="paragraph">
                  <wp:posOffset>1296670</wp:posOffset>
                </wp:positionV>
                <wp:extent cx="2011680" cy="431800"/>
                <wp:effectExtent l="5080" t="222250" r="875665" b="368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3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Hace un zoom de tres páginas incluyendo la que se está trabajando al instante de ejecutar la órd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102.1pt;width:158.35pt;height:33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Hace un zoom de tres páginas incluyendo la que se está trabajando al instante de ejecutar la órden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3810</wp:posOffset>
                </wp:positionH>
                <wp:positionV relativeFrom="paragraph">
                  <wp:posOffset>1811020</wp:posOffset>
                </wp:positionV>
                <wp:extent cx="2011680" cy="317500"/>
                <wp:effectExtent l="5080" t="553720" r="875665" b="368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hace un zoom permitiendo ver todas la s páginas usada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142.6pt;width:158.3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hace un zoom permitiendo ver todas la s páginas usad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4850130</wp:posOffset>
                </wp:positionH>
                <wp:positionV relativeFrom="paragraph">
                  <wp:posOffset>439420</wp:posOffset>
                </wp:positionV>
                <wp:extent cx="2103120" cy="591820"/>
                <wp:effectExtent l="828040" t="5080" r="52705" b="450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5918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 sale de esta opción pulsando Ctrl+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ermite ver la porción de diagrama que tenemos en pantalla tal cual va salir impresa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81.9pt;margin-top:34.6pt;width:165.55pt;height:46.5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 sale de esta opción pulsando Ctrl+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ermite ver la porción de diagrama que tenemos en pantalla tal cual va salir impres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4850130</wp:posOffset>
                </wp:positionH>
                <wp:positionV relativeFrom="paragraph">
                  <wp:posOffset>1170940</wp:posOffset>
                </wp:positionV>
                <wp:extent cx="2103120" cy="408940"/>
                <wp:effectExtent l="645160" t="5080" r="52705" b="17653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089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Oculta los datos de hora , fecha, etc. que aparecen en el extrem,o superior izquierdo de la hoj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81.9pt;margin-top:92.2pt;width:165.55pt;height:32.1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Oculta los datos de hora , fecha, etc. que aparecen en el extrem,o superior izquierdo de la hoj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object w:dxaOrig="2998" w:dyaOrig="297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9.9pt;height:148.55pt" filled="f" o:ole="">
            <v:imagedata r:id="rId12" o:title=""/>
          </v:shape>
          <o:OLEObject Type="Embed" ProgID="" ShapeID="ole_rId11" DrawAspect="Content" ObjectID="_1098264219" r:id="rId1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l menú Text y sus opcion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4850130</wp:posOffset>
                </wp:positionH>
                <wp:positionV relativeFrom="paragraph">
                  <wp:posOffset>90170</wp:posOffset>
                </wp:positionV>
                <wp:extent cx="2011680" cy="408940"/>
                <wp:effectExtent l="553720" t="5080" r="52705" b="3683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089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Grupos de cuatro letras disponibles para el uso de un diagrama (es la máxima cantidad posible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81.9pt;margin-top:7.1pt;width:158.35pt;height:32.1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Grupos de cuatro letras disponibles para el uso de un diagrama (es la máxima cantidad posible)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4941570</wp:posOffset>
                </wp:positionH>
                <wp:positionV relativeFrom="paragraph">
                  <wp:posOffset>638810</wp:posOffset>
                </wp:positionV>
                <wp:extent cx="2011680" cy="226060"/>
                <wp:effectExtent l="828040" t="5080" r="52705" b="3022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fecta al fondo que coloca a las forma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89.1pt;margin-top:50.3pt;width:158.3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Afecta al fondo que coloca a las form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369570</wp:posOffset>
                </wp:positionH>
                <wp:positionV relativeFrom="paragraph">
                  <wp:posOffset>673100</wp:posOffset>
                </wp:positionV>
                <wp:extent cx="1828800" cy="466090"/>
                <wp:effectExtent l="5080" t="5080" r="509905" b="2336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662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ermite seleccionar la alinezción del texto dentro de las formas seleccionada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.1pt;margin-top:53pt;width:143.95pt;height:36.6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ermite seleccionar la alinezción del texto dentro de las formas seleccionad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4667250</wp:posOffset>
                </wp:positionH>
                <wp:positionV relativeFrom="paragraph">
                  <wp:posOffset>1370330</wp:posOffset>
                </wp:positionV>
                <wp:extent cx="2377440" cy="317500"/>
                <wp:effectExtent l="1468120" t="5080" r="71755" b="368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ermite realizar una búsqueda de texto dentro de un diagrama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5pt;margin-top:107.9pt;width:187.1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ermite realizar una búsqueda de texto dentro de un diagram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369570</wp:posOffset>
                </wp:positionH>
                <wp:positionV relativeFrom="paragraph">
                  <wp:posOffset>1587500</wp:posOffset>
                </wp:positionV>
                <wp:extent cx="1828800" cy="191770"/>
                <wp:effectExtent l="5080" t="5080" r="509905" b="368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1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juste automático del texto a la form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.1pt;margin-top:125pt;width:143.95pt;height:15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Ajuste automático del texto a la form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4392930</wp:posOffset>
                </wp:positionH>
                <wp:positionV relativeFrom="paragraph">
                  <wp:posOffset>1736090</wp:posOffset>
                </wp:positionV>
                <wp:extent cx="2743200" cy="557530"/>
                <wp:effectExtent l="828040" t="5080" r="52705" b="3683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57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ermite cambiar los cuatro tipo de letras predetermin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l realizar los cambios recuerde siempre hacer clic sobre el botón Replace, para que se efectue el cambio de letr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(Ver figura abajo.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5.9pt;margin-top:136.7pt;width:215.95pt;height:43.8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ermite cambiar los cuatro tipo de letras predeterminado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Al realizar los cambios recuerde siempre hacer clic sobre el botón Replace, para que se efectue el cambio de letra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(Ver figura abajo.)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object w:dxaOrig="3238" w:dyaOrig="32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1.9pt;height:163.45pt" filled="f" o:ole="">
            <v:imagedata r:id="rId14" o:title=""/>
          </v:shape>
          <o:OLEObject Type="Embed" ProgID="" ShapeID="ole_rId13" DrawAspect="Content" ObjectID="_202248491" r:id="rId1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5398770</wp:posOffset>
                </wp:positionH>
                <wp:positionV relativeFrom="paragraph">
                  <wp:posOffset>309880</wp:posOffset>
                </wp:positionV>
                <wp:extent cx="914400" cy="317500"/>
                <wp:effectExtent l="462280" t="5080" r="52705" b="368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uestra de la letra seleccionad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25.1pt;margin-top:24.4pt;width:71.9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uestra de la letra seleccionad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3021330</wp:posOffset>
                </wp:positionH>
                <wp:positionV relativeFrom="paragraph">
                  <wp:posOffset>264795</wp:posOffset>
                </wp:positionV>
                <wp:extent cx="914400" cy="500380"/>
                <wp:effectExtent l="462280" t="5080" r="52705" b="368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04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leccione uno de los cuatro tipos de letra que desea cambiar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37.9pt;margin-top:20.85pt;width:71.95pt;height:39.3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eleccione uno de los cuatro tipos de letra que desea cambiar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461010</wp:posOffset>
                </wp:positionH>
                <wp:positionV relativeFrom="paragraph">
                  <wp:posOffset>1213485</wp:posOffset>
                </wp:positionV>
                <wp:extent cx="914400" cy="408940"/>
                <wp:effectExtent l="5080" t="5080" r="418465" b="3683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89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lecciona el nuevo tipo de letra que quiere utilizar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95.55pt;width:71.95pt;height:32.1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elecciona el nuevo tipo de letra que quiere utilizar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3112770</wp:posOffset>
                </wp:positionH>
                <wp:positionV relativeFrom="paragraph">
                  <wp:posOffset>1670685</wp:posOffset>
                </wp:positionV>
                <wp:extent cx="914400" cy="317500"/>
                <wp:effectExtent l="187960" t="5080" r="52705" b="368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lecciona el tamaño de la letra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5.1pt;margin-top:131.55pt;width:71.9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elecciona el tamaño de la letr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3478530</wp:posOffset>
                </wp:positionH>
                <wp:positionV relativeFrom="paragraph">
                  <wp:posOffset>939165</wp:posOffset>
                </wp:positionV>
                <wp:extent cx="914400" cy="408940"/>
                <wp:effectExtent l="96520" t="5080" r="52705" b="368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89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lecciona estilos sobre un tipo de letr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3.9pt;margin-top:73.95pt;width:71.95pt;height:32.1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elecciona estilos sobre un tipo de letr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5033010</wp:posOffset>
                </wp:positionH>
                <wp:positionV relativeFrom="paragraph">
                  <wp:posOffset>1041400</wp:posOffset>
                </wp:positionV>
                <wp:extent cx="914400" cy="317500"/>
                <wp:effectExtent l="187960" t="5080" r="52705" b="3683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Hace efectivo el reemplazo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6.3pt;margin-top:82pt;width:71.9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Hace efectivo el reemplaz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5307330</wp:posOffset>
                </wp:positionH>
                <wp:positionV relativeFrom="paragraph">
                  <wp:posOffset>1498600</wp:posOffset>
                </wp:positionV>
                <wp:extent cx="914400" cy="226060"/>
                <wp:effectExtent l="462280" t="5080" r="52705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cepta los cambio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7.9pt;margin-top:118pt;width:71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Acepta los cambio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3662045" cy="2157095"/>
            <wp:effectExtent l="0" t="0" r="0" b="0"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l menú Edit y sus opcion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461010</wp:posOffset>
                </wp:positionH>
                <wp:positionV relativeFrom="paragraph">
                  <wp:posOffset>35560</wp:posOffset>
                </wp:positionV>
                <wp:extent cx="1737360" cy="191770"/>
                <wp:effectExtent l="5080" t="5080" r="692785" b="2108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91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Deshace la última acción realizad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2.8pt;width:136.75pt;height:15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Deshace la última acción realizad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4667250</wp:posOffset>
                </wp:positionH>
                <wp:positionV relativeFrom="paragraph">
                  <wp:posOffset>31750</wp:posOffset>
                </wp:positionV>
                <wp:extent cx="2468880" cy="317500"/>
                <wp:effectExtent l="462280" t="5080" r="73660" b="1193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rta el grupo de objetos seleccionados y los carga en el porta-papele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5pt;margin-top:2.5pt;width:194.3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rta el grupo de objetos seleccionados y los carga en el porta-papele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4667250</wp:posOffset>
                </wp:positionH>
                <wp:positionV relativeFrom="paragraph">
                  <wp:posOffset>488950</wp:posOffset>
                </wp:positionV>
                <wp:extent cx="2468880" cy="317500"/>
                <wp:effectExtent l="462280" t="5080" r="52705" b="3683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pia el grupo de objetos seleccionados al porta- papele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5pt;margin-top:38.5pt;width:194.3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pia el grupo de objetos seleccionados al porta- papele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461010</wp:posOffset>
                </wp:positionH>
                <wp:positionV relativeFrom="paragraph">
                  <wp:posOffset>157480</wp:posOffset>
                </wp:positionV>
                <wp:extent cx="1737360" cy="408940"/>
                <wp:effectExtent l="5080" t="5080" r="784225" b="17653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089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ega en la hoja el grupo de objetos que previamente fue copiado o cortado de otro lugar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12.4pt;width:136.75pt;height:32.1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ega en la hoja el grupo de objetos que previamente fue copiado o cortado de otro lugar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461010</wp:posOffset>
                </wp:positionH>
                <wp:positionV relativeFrom="paragraph">
                  <wp:posOffset>648970</wp:posOffset>
                </wp:positionV>
                <wp:extent cx="1737360" cy="431800"/>
                <wp:effectExtent l="5080" t="5080" r="784225" b="368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3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Borra el grupo de objetos seleccionados. (Equivalente a Tecla  Supr o Del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51.1pt;width:136.75pt;height:33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Borra el grupo de objetos seleccionados. (Equivalente a Tecla  Supr o Del)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4667250</wp:posOffset>
                </wp:positionH>
                <wp:positionV relativeFrom="paragraph">
                  <wp:posOffset>854710</wp:posOffset>
                </wp:positionV>
                <wp:extent cx="2468880" cy="226060"/>
                <wp:effectExtent l="1193800" t="5080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Duplica en pantalla los objetos seleccionado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5pt;margin-top:67.3pt;width:194.3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Duplica en pantalla los objetos seleccionado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4667250</wp:posOffset>
                </wp:positionH>
                <wp:positionV relativeFrom="paragraph">
                  <wp:posOffset>1129030</wp:posOffset>
                </wp:positionV>
                <wp:extent cx="2468880" cy="226060"/>
                <wp:effectExtent l="1193800" t="5080" r="52705" b="3683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lecciona todos los objetos del diagram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5pt;margin-top:88.9pt;width:194.3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elecciona todos los objetos del diagram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461010</wp:posOffset>
                </wp:positionH>
                <wp:positionV relativeFrom="paragraph">
                  <wp:posOffset>1163320</wp:posOffset>
                </wp:positionV>
                <wp:extent cx="1737360" cy="226060"/>
                <wp:effectExtent l="5080" t="5080" r="692785" b="368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Borra todo el diagram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91.6pt;width:136.7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Borra todo el diagram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461010</wp:posOffset>
                </wp:positionH>
                <wp:positionV relativeFrom="paragraph">
                  <wp:posOffset>1437640</wp:posOffset>
                </wp:positionV>
                <wp:extent cx="1737360" cy="557530"/>
                <wp:effectExtent l="5080" t="5080" r="784225" b="3683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57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 Permite renombrar un diagrama. (El nombre de un diagrama es el que está en la barra de título de la ventana del flowchart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113.2pt;width:136.75pt;height:43.8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 Permite renombrar un diagrama. (El nombre de un diagrama es el que está en la barra de título de la ventana del flowchart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object w:dxaOrig="2503" w:dyaOrig="25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.15pt;height:129.05pt" filled="f" o:ole="">
            <v:imagedata r:id="rId17" o:title=""/>
          </v:shape>
          <o:OLEObject Type="Embed" ProgID="" ShapeID="ole_rId16" DrawAspect="Content" ObjectID="_320975629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l menú File y sus opcion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810</wp:posOffset>
                </wp:positionH>
                <wp:positionV relativeFrom="paragraph">
                  <wp:posOffset>-154940</wp:posOffset>
                </wp:positionV>
                <wp:extent cx="2560320" cy="317500"/>
                <wp:effectExtent l="5080" t="5080" r="509905" b="17653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rea un archivo nuevo. (Sirve para comenzar un grupo o bien un diagráma nuevo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-12.2pt;width:201.5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rea un archivo nuevo. (Sirve para comenzar un grupo o bien un diagráma nuevo)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4118610</wp:posOffset>
                </wp:positionH>
                <wp:positionV relativeFrom="paragraph">
                  <wp:posOffset>176530</wp:posOffset>
                </wp:positionV>
                <wp:extent cx="1828800" cy="226060"/>
                <wp:effectExtent l="553720" t="5080" r="52705" b="368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Permite abrir un archivo con diagramas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4.3pt;margin-top:13.9pt;width:143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Permite abrir un archivo con diagramas 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810</wp:posOffset>
                </wp:positionH>
                <wp:positionV relativeFrom="paragraph">
                  <wp:posOffset>302260</wp:posOffset>
                </wp:positionV>
                <wp:extent cx="2560320" cy="191770"/>
                <wp:effectExtent l="5080" t="5080" r="509905" b="1193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91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Guardar el presente archivo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23.8pt;width:201.55pt;height:15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Guardar el presente archivo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4118610</wp:posOffset>
                </wp:positionH>
                <wp:positionV relativeFrom="paragraph">
                  <wp:posOffset>450850</wp:posOffset>
                </wp:positionV>
                <wp:extent cx="1828800" cy="226060"/>
                <wp:effectExtent l="553720" t="5080" r="52705" b="3683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ambiar el nombre de un archivo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4.3pt;margin-top:35.5pt;width:143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ambiar el nombre de un archiv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810</wp:posOffset>
                </wp:positionH>
                <wp:positionV relativeFrom="paragraph">
                  <wp:posOffset>610870</wp:posOffset>
                </wp:positionV>
                <wp:extent cx="2560320" cy="431800"/>
                <wp:effectExtent l="5080" t="5080" r="509905" b="3683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3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ermite enviar el diagrama presente como un archivo gráfico WMF (Windows Meta File), que se puede luego insertar en WORD 2.0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48.1pt;width:201.55pt;height:33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ermite enviar el diagrama presente como un archivo gráfico WMF (Windows Meta File), que se puede luego insertar en WORD 2.0)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4118610</wp:posOffset>
                </wp:positionH>
                <wp:positionV relativeFrom="paragraph">
                  <wp:posOffset>725170</wp:posOffset>
                </wp:positionV>
                <wp:extent cx="1828800" cy="317500"/>
                <wp:effectExtent l="370840" t="5080" r="52705" b="368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nfigurar la página del diágrama (Tamaño, orientación, etc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4.3pt;margin-top:57.1pt;width:143.9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nfigurar la página del diágrama (Tamaño, orientación, etc)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4118610</wp:posOffset>
                </wp:positionH>
                <wp:positionV relativeFrom="paragraph">
                  <wp:posOffset>1090930</wp:posOffset>
                </wp:positionV>
                <wp:extent cx="1828800" cy="317500"/>
                <wp:effectExtent l="370840" t="5080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Imprimir uno de los diagramas que pueden estar contenidos en el archivo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4.3pt;margin-top:85.9pt;width:143.9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Imprimir uno de los diagramas que pueden estar contenidos en el archivo 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810</wp:posOffset>
                </wp:positionH>
                <wp:positionV relativeFrom="paragraph">
                  <wp:posOffset>1125220</wp:posOffset>
                </wp:positionV>
                <wp:extent cx="2560320" cy="226060"/>
                <wp:effectExtent l="5080" t="5080" r="509905" b="3683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Imprime el diagrama que se está visualizando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88.6pt;width:201.5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Imprime el diagrama que se está visualizand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3810</wp:posOffset>
                </wp:positionH>
                <wp:positionV relativeFrom="paragraph">
                  <wp:posOffset>1399540</wp:posOffset>
                </wp:positionV>
                <wp:extent cx="2560320" cy="226060"/>
                <wp:effectExtent l="5080" t="5080" r="509905" b="3683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nfigurar la impresor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110.2pt;width:201.5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nfigurar la impresor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4118610</wp:posOffset>
                </wp:positionH>
                <wp:positionV relativeFrom="paragraph">
                  <wp:posOffset>1456690</wp:posOffset>
                </wp:positionV>
                <wp:extent cx="1828800" cy="134620"/>
                <wp:effectExtent l="279400" t="5080" r="52705" b="1193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4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alir del program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4.3pt;margin-top:114.7pt;width:143.95pt;height:10.5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alir del program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4118610</wp:posOffset>
                </wp:positionH>
                <wp:positionV relativeFrom="paragraph">
                  <wp:posOffset>1731010</wp:posOffset>
                </wp:positionV>
                <wp:extent cx="1828800" cy="408940"/>
                <wp:effectExtent l="187960" t="5080" r="52705" b="3683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089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Lista de los últimos archivos usados. Haciendo clic sobre el nombre se abre dicho archivo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4.3pt;margin-top:136.3pt;width:143.95pt;height:32.1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Lista de los últimos archivos usados. Haciendo clic sobre el nombre se abre dicho archivo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object w:dxaOrig="2055" w:dyaOrig="34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.75pt;height:170.95pt" filled="f" o:ole="">
            <v:imagedata r:id="rId19" o:title=""/>
          </v:shape>
          <o:OLEObject Type="Embed" ProgID="" ShapeID="ole_rId18" DrawAspect="Content" ObjectID="_2146215658" r:id="rId18"/>
        </w:objec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461010</wp:posOffset>
                </wp:positionH>
                <wp:positionV relativeFrom="paragraph">
                  <wp:posOffset>599440</wp:posOffset>
                </wp:positionV>
                <wp:extent cx="1554480" cy="317500"/>
                <wp:effectExtent l="5080" t="5080" r="784225" b="3683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nfigurar las Reglas y la grilla del programa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47.2pt;width:122.3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nfigurar las Reglas y la grilla del program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18"/>
          <w:szCs w:val="18"/>
        </w:rPr>
        <w:t>El menú Options y sus opcion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4301490</wp:posOffset>
                </wp:positionH>
                <wp:positionV relativeFrom="paragraph">
                  <wp:posOffset>314960</wp:posOffset>
                </wp:positionV>
                <wp:extent cx="2377440" cy="317500"/>
                <wp:effectExtent l="736600" t="5080" r="92075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nfigurar los items que se encuentran en el extremo superior  izquierdo de la hoja del diagram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8.7pt;margin-top:24.8pt;width:187.1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nfigurar los items que se encuentran en el extremo superior  izquierdo de la hoja del diagram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461010</wp:posOffset>
                </wp:positionH>
                <wp:positionV relativeFrom="paragraph">
                  <wp:posOffset>623570</wp:posOffset>
                </wp:positionV>
                <wp:extent cx="1554480" cy="317500"/>
                <wp:effectExtent l="5080" t="5080" r="875665" b="368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Indicador de notas asociadas a una form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49.1pt;width:122.3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Indicador de notas asociadas a una form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4301490</wp:posOffset>
                </wp:positionH>
                <wp:positionV relativeFrom="paragraph">
                  <wp:posOffset>680720</wp:posOffset>
                </wp:positionV>
                <wp:extent cx="2377440" cy="317500"/>
                <wp:effectExtent l="736600" t="5080" r="66675" b="3683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nfigura el modo de ajuste del tamaño de las caja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8.7pt;margin-top:53.6pt;width:187.1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nfigura el modo de ajuste del tamaño de las caj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461010</wp:posOffset>
                </wp:positionH>
                <wp:positionV relativeFrom="paragraph">
                  <wp:posOffset>1080770</wp:posOffset>
                </wp:positionV>
                <wp:extent cx="1554480" cy="466090"/>
                <wp:effectExtent l="5080" t="96520" r="875665" b="368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662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rotege el documento evitando que extraños puedan cambiar el contenido del diagrama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85.1pt;width:122.35pt;height:36.6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Protege el documento evitando que extraños puedan cambiar el contenido del diagrama.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4301490</wp:posOffset>
                </wp:positionH>
                <wp:positionV relativeFrom="paragraph">
                  <wp:posOffset>1046480</wp:posOffset>
                </wp:positionV>
                <wp:extent cx="2377440" cy="134620"/>
                <wp:effectExtent l="736600" t="5080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4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Oculta o muestra la paleta de forma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8.7pt;margin-top:82.4pt;width:187.15pt;height:10.5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Oculta o muestra la paleta de form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4301490</wp:posOffset>
                </wp:positionH>
                <wp:positionV relativeFrom="paragraph">
                  <wp:posOffset>1229360</wp:posOffset>
                </wp:positionV>
                <wp:extent cx="2377440" cy="317500"/>
                <wp:effectExtent l="462280" t="5080" r="52705" b="3683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Guarda la configuración realizada de modo que queden para todos los otros diagrama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8.7pt;margin-top:96.8pt;width:187.1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Guarda la configuración realizada de modo que queden para todos los otros diagram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object w:dxaOrig="2820" w:dyaOrig="26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132pt" filled="f" o:ole="">
            <v:imagedata r:id="rId21" o:title=""/>
          </v:shape>
          <o:OLEObject Type="Embed" ProgID="" ShapeID="ole_rId20" DrawAspect="Content" ObjectID="_2117435346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Arial" w:cs="Arial" w:ascii="Arial" w:hAnsi="Arial"/>
          <w:u w:val="single"/>
        </w:rPr>
        <w:t>La opción Rulers/Gri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278130</wp:posOffset>
                </wp:positionH>
                <wp:positionV relativeFrom="paragraph">
                  <wp:posOffset>134620</wp:posOffset>
                </wp:positionV>
                <wp:extent cx="1828800" cy="317500"/>
                <wp:effectExtent l="5080" t="5080" r="509905" b="3683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Unidad de Medida Pulgadas o centímetro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.9pt;margin-top:10.6pt;width:143.9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Unidad de Medida Pulgadas o centímetro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4758690</wp:posOffset>
                </wp:positionH>
                <wp:positionV relativeFrom="paragraph">
                  <wp:posOffset>134620</wp:posOffset>
                </wp:positionV>
                <wp:extent cx="1920240" cy="226060"/>
                <wp:effectExtent l="279400" t="5080" r="52705" b="21082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Tipos de alineación respecto de la grill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7pt;margin-top:10.6pt;width:151.1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Tipos de alineación respecto de la grill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552450</wp:posOffset>
                </wp:positionH>
                <wp:positionV relativeFrom="paragraph">
                  <wp:posOffset>591820</wp:posOffset>
                </wp:positionV>
                <wp:extent cx="1828800" cy="226060"/>
                <wp:effectExtent l="5080" t="5080" r="327025" b="8509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ostrar regla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.5pt;margin-top:46.6pt;width:143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ostrar regl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461010</wp:posOffset>
                </wp:positionH>
                <wp:positionV relativeFrom="paragraph">
                  <wp:posOffset>866140</wp:posOffset>
                </wp:positionV>
                <wp:extent cx="1828800" cy="226060"/>
                <wp:effectExtent l="5080" t="5080" r="418465" b="8509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ostrar grill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68.2pt;width:143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ostrar grill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461010</wp:posOffset>
                </wp:positionH>
                <wp:positionV relativeFrom="paragraph">
                  <wp:posOffset>1231900</wp:posOffset>
                </wp:positionV>
                <wp:extent cx="1828800" cy="191770"/>
                <wp:effectExtent l="5080" t="5080" r="418465" b="3683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1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ostrar posició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97pt;width:143.95pt;height:15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ostrar posición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461010</wp:posOffset>
                </wp:positionH>
                <wp:positionV relativeFrom="paragraph">
                  <wp:posOffset>1597660</wp:posOffset>
                </wp:positionV>
                <wp:extent cx="1828800" cy="191770"/>
                <wp:effectExtent l="5080" t="5080" r="418465" b="3683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18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linear los objetos según las regla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.3pt;margin-top:125.8pt;width:143.95pt;height:15.0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Alinear los objetos según las regl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1859915" cy="1771650"/>
            <wp:effectExtent l="0" t="0" r="0" b="0"/>
            <wp:docPr id="1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Arial" w:cs="Arial" w:ascii="Arial" w:hAnsi="Arial"/>
          <w:u w:val="single"/>
        </w:rPr>
        <w:t>Configuración de los items maestros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4758690</wp:posOffset>
                </wp:positionH>
                <wp:positionV relativeFrom="paragraph">
                  <wp:posOffset>473710</wp:posOffset>
                </wp:positionV>
                <wp:extent cx="914400" cy="134620"/>
                <wp:effectExtent l="279400" t="5080" r="52705" b="6223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4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in título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7pt;margin-top:37.3pt;width:71.95pt;height:10.5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in títul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278130</wp:posOffset>
                </wp:positionH>
                <wp:positionV relativeFrom="paragraph">
                  <wp:posOffset>1544320</wp:posOffset>
                </wp:positionV>
                <wp:extent cx="914400" cy="226060"/>
                <wp:effectExtent l="5080" t="5080" r="144145" b="3683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uestra la hor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.9pt;margin-top:121.6pt;width:71.95pt;height:17.7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Muestra la hor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186690</wp:posOffset>
                </wp:positionH>
                <wp:positionV relativeFrom="paragraph">
                  <wp:posOffset>355600</wp:posOffset>
                </wp:positionV>
                <wp:extent cx="914400" cy="134620"/>
                <wp:effectExtent l="5080" t="5080" r="235585" b="8509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4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in fech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4.7pt;margin-top:28pt;width:71.95pt;height:10.5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Sin fech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3810</wp:posOffset>
                </wp:positionH>
                <wp:positionV relativeFrom="paragraph">
                  <wp:posOffset>664210</wp:posOffset>
                </wp:positionV>
                <wp:extent cx="914400" cy="283210"/>
                <wp:effectExtent l="5080" t="5080" r="327025" b="3683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33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Diferentes formatos de fecha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3pt;margin-top:52.3pt;width:71.95pt;height:22.2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Diferentes formatos de fecha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4118610</wp:posOffset>
                </wp:positionH>
                <wp:positionV relativeFrom="paragraph">
                  <wp:posOffset>1418590</wp:posOffset>
                </wp:positionV>
                <wp:extent cx="2377440" cy="317500"/>
                <wp:effectExtent l="96520" t="5080" r="53975" b="3683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mentario que se quiera hacer y que queremos se vea juntos con los items maestro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4.3pt;margin-top:111.7pt;width:187.1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Comentario que se quiera hacer y que queremos se vea juntos con los items maestros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5215890</wp:posOffset>
                </wp:positionH>
                <wp:positionV relativeFrom="paragraph">
                  <wp:posOffset>595630</wp:posOffset>
                </wp:positionV>
                <wp:extent cx="1371600" cy="317500"/>
                <wp:effectExtent l="279400" t="5080" r="52705" b="3683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75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Nombre del diagrama solament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0.7pt;margin-top:46.9pt;width:107.95pt;height:24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Nombre del diagrama solamente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2838450</wp:posOffset>
                </wp:positionH>
                <wp:positionV relativeFrom="paragraph">
                  <wp:posOffset>812800</wp:posOffset>
                </wp:positionV>
                <wp:extent cx="914400" cy="408940"/>
                <wp:effectExtent l="5080" t="5080" r="144145" b="3683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89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Nombre del Archiovo y del Diagram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3.5pt;margin-top:64pt;width:71.95pt;height:32.1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Nombre del Archiovo y del Diagrama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2655570</wp:posOffset>
                </wp:positionH>
                <wp:positionV relativeFrom="paragraph">
                  <wp:posOffset>1304290</wp:posOffset>
                </wp:positionV>
                <wp:extent cx="1188720" cy="431800"/>
                <wp:effectExtent l="5080" t="130810" r="235585" b="3683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3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Incluye la ruta de directorios en disco para el archivo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9.1pt;margin-top:102.7pt;width:93.55pt;height:33.95p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s-ES_tradnl"/>
                        </w:rPr>
                        <w:t>Incluye la ruta de directorios en disco para el archivo</w:t>
                      </w:r>
                    </w:p>
                  </w:txbxContent>
                </v:textbox>
                <v:imagedata r:id="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4818380" cy="2245995"/>
            <wp:effectExtent l="0" t="0" r="0" b="0"/>
            <wp:docPr id="1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566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oleObject" Target="embeddings/oleObject1.bin"/><Relationship Id="rId12" Type="http://schemas.openxmlformats.org/officeDocument/2006/relationships/image" Target="media/image10.emf"/><Relationship Id="rId13" Type="http://schemas.openxmlformats.org/officeDocument/2006/relationships/oleObject" Target="embeddings/oleObject2.bin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oleObject" Target="embeddings/oleObject3.bin"/><Relationship Id="rId17" Type="http://schemas.openxmlformats.org/officeDocument/2006/relationships/image" Target="media/image13.emf"/><Relationship Id="rId18" Type="http://schemas.openxmlformats.org/officeDocument/2006/relationships/oleObject" Target="embeddings/oleObject4.bin"/><Relationship Id="rId19" Type="http://schemas.openxmlformats.org/officeDocument/2006/relationships/image" Target="media/image14.emf"/><Relationship Id="rId20" Type="http://schemas.openxmlformats.org/officeDocument/2006/relationships/oleObject" Target="embeddings/oleObject5.bin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8T16:57:00Z</dcterms:created>
  <dc:creator>Inform�tica Parlamentaria</dc:creator>
  <dc:description/>
  <dc:language>en-US</dc:language>
  <cp:lastModifiedBy>Inform�tica Parlamentaria</cp:lastModifiedBy>
  <cp:lastPrinted>1995-08-11T15:28:00Z</cp:lastPrinted>
  <dcterms:modified xsi:type="dcterms:W3CDTF">1995-08-11T15:35:00Z</dcterms:modified>
  <cp:revision>7</cp:revision>
  <dc:subject/>
  <dc:title>FlowChart ABC</dc:title>
</cp:coreProperties>
</file>