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US 0.16 by Kent Cedola,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 released Version 0.15 of Proteus, two people infor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TEUS locking up their systems.  I have run PROTE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cycle of connect, upload, download, terminal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with DEBUGGING windows with no problems.  Shoul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send me the complete configuration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mputer, version of windows, memory, modem, etc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that you used to start up PROTEUS.  I know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have any problems with PROTEUS 0.15, if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info I should be able to re-cre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 You must have all the file in the ARC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directory as PROTEUS.  If you get a db_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, PROTEUS can not find it's data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 director (this logic will be inpro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ouble-clicking on PROTEUS.EXE, I get the hourglass ic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never do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's Ltd Turbo PC w/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Above Board w/ 1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Windows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-PC DO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lockup. [no system configuration giv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