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MAP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a freeware product. You can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it as long as you don't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           E-Mail (until 6/26/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Grand Lot             Armengau@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20 Belco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ap is an MS Windows program intended to help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With it you'll be able to graphically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disk space is consumed b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 displays general information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 of clusters, number of total and free blocks,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uble-click on any one line representing a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and press Enter), a pop-up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e chart for the disk. Each part of this ch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tive size occupied by the 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o down the tree, from directory to sub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on the buttons, and conversely go back up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anywhere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there are too many subdirectories, the smalle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individually represented; instead, thei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will be shown as one part of the pie,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