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ndow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iam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urt N24A Pine Tre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ld Bridge, NJ 0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a bare-bones Kermit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Windows.  The current version is mis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have become to be expected in a typic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On the other hand, you might be impress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o file transfer in the backgrou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wo ports.  Our goal in starting this project i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ch programs can be done in the windowing environmen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continue to develop it and to provide periodic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Windows Kermit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umb terminal emulation at 300, 1200, or 2400 bau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Kermit protocol file transfer of text files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unning Microsoft Windows and having at least on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port.  Because it runs in Windows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file transfer (if a second port is installe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Windows Kermit, run the program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a communications port with the 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elect a baud rate with the Baud Menu.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can be placed in win.ini with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WinKr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ud=nnnn</w:t>
        <w:tab/>
        <w:tab/>
        <w:t>; default i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onnect to the port using the Connect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m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o receive file(s) using Kermit, set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file(s), then select Receive under the St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returns to no state after comple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o send files, select Send under the St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list of pathnames separated by commas in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of the source code requires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version 4, which is Windows aware,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ibraries, which have been made available on D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RC resource compiler, and LINK4, version 5.02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upplemental disk.  If you have the Windows IS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, you may be able to recompile this program using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and cc, but the libraries on your k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. At any rate, a make file suitable for the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libs, version 5 link, etc. are provided. 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state of Windows tools is a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Kermit lacks the following features which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mart terminal emulation (VT-52, VT-100, Heath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ability to display current directori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directory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ccelerator keys for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 wider selection of baud rates, pa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A better user interface for selecting files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. wild cards and multip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The ability to cleanly abor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Hayes modem interface (but this could be a separa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 Fi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 Local-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 Defin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 CR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 Debugging and packet debugging.  (Hooks are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do the popup window for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 Selectabl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Fil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 Binary file trans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