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PS.DOC -- Documentation for WIN2APS.ARC -- 3/15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ARC file contains a few updated utility program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2.03. They will probably NOT work under Windows v1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y should work OK under Windows/386 as well as Windows v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R2:</w:t>
        <w:tab/>
        <w:t xml:space="preserve">  An updated version of Michael Geary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allows you to "tile"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. I have added several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s to the program and change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to position the windows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ile" up to 16 of the topmost "tileable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the icon (with Alt-Escape or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your mouse), then use Alt-Spaceba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system menu. You can then select "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le the windows vertically or "H" to t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rizontally. Use Alt-Escape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which window you want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ler2 to restore your only "tileabl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it the original coordinates us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iv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LOK: This is an update to my little "digital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for Windows. It will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Windows v2.03 and will position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wer right hand corner as a icon-siz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Note that when it is given the foc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ion is given (no title box pops u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nce as happens when icons are given the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you can nevertheless use Alt-Spaceba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system menu to move or close the Digic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Q: An update of my "Circle Squared" progra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ill slow and still a memory hog, bu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Windows vers 2.03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ALA:  An update of my first "pretty patter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od for meditation, trance induction or hyp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4:</w:t>
        <w:tab/>
        <w:t xml:space="preserve">  Updated version of my second "pretty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 Based on the original "FUSE"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(see if you can figure it out), bu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FUSE: I think this is the program I saw running at SI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gave me the idea for FUSE4. It ha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at features that FUSE4 doesn't have.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use, however to activate it's "setup box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ck on the window.) (This one is the only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written or modified by yours tru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find these programs useful. I have my WIN.INI edi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both TILER2 and DIGICLOK whenever I start Windows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ynergisti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8033 Sunset Blvd.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Los Angeles, CA 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