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S Windows version of the ever popular KERMI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clearly still in development but here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ee how a Windows communications program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compile this program you will not only require MS 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MS Windows development kit which inclu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headers and ancillary routines such as Link4 and R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10 Aug 86 10:21:58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 Hall &lt;OC.AMS@CU20B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S-Windows Vers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a simple version of Kermit to ru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ending you the files via the mails on a floppy disk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It is strictly bare bones, but the multitasking aspect is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put it on the system, I will maintain it and develop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. - Thanks Bill!  The diskette was received, and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KER:WIN*.* on CU20B.  Although this program is bare-bon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only dumb terminal emulation), it runs a lot faster unde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gular Kermit does, and it has the advantage that it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ndows at once, for instance transferring two file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COM1 and the other on COM2, all in the background while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  The program is written in Microsoft C v4.0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), using the supplemental Windows libraries, the Microsof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LINK4 v5.02.  It takes advantage of MS-Windows' built-i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drivers, and is thus usable on any system that runs Windo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t of memory and only runs at speeds up to 2400 bau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ical Windows menus so a mouse is a near necessity.  Thi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be confused with the other "Windows Kermit"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KERMIT), which implements windows in the other sense of the word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ing window transport-level protoco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