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CL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OPEN should have a comma between the file name the app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OPEN "text.dat",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string-expression, variable (string or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string"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string"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-Lock puts Proteus in scroll mode, use mous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L box in the MACRO dialog tells Proteus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haracter string as a PC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e INPUT LINE (SPLIT SCREEN) mode, OPTIONS.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ROTEUS.WRI and SCRIPT.WRI to update you doc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requests for new features have been added.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