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TILER program from my article in the July 1987 Microsof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.  TILER is a Windows 2.0 program that brings back the good old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led windows.  It runs as an icon, and all its commands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enu (what used to be called the System menu). 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R commands in addition to the standard Control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ile Columns       Tiles your windows int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ile Rows          Tiles your windows into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argins            Turns margins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ling done by this version of TILER is simplistic, but useful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"fancy" version of TILER that I promised in the artic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ck of space" I mentioned was really a lack of programming and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!  &lt;embarassed gri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one of the Tile commands, it takes all applica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movable, resizable, and not minimized or maximized, and tiles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splitting the screen in half vertically and/or horizontally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four windows or fewer; if there are more than four, only the top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re tiled, and the rest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Margins" option is checked (the default), TILER will leav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space between the windows and around the edges.  If you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rgins", TILER will pack the windows as closely together as it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tile your windows, you can still move them around independ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 them, etc.  TILER doesn't lock them together in the Windows 1.0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of tiling; it just moves them around the same way you could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ILER.EXE with Windows 2.0; you don't need the Window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Kit.  If you do have the SDK, source is also provided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ker with it.  Let me know if you come up with an improv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ILER has several improvements over the one in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Journal artic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Now has the "Margin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ositions windows so their client areas are byte aligned.  This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speed, and some Windows 2.0 apps expect this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liminates some extra repainting.  This had been a workaround for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arly beta releases of Windows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ctivates the topmost window after tiling the windows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ing TILER as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Alt-Space now works, along with Shift-Esc, to bring up Tiler'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ILER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e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Gatos, CA  95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X:        ge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6146,4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     GEA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