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87EM.EXE is a Windows dynamic library for use under Windows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pplications which include floating point emulation support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IN87EM.EXE to your WINDOWS subdirectory. It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applications which require it. Applications requi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WIN87EM.EXE do NOT need to have an 8087 or 80x87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If one is present, it will be used, but if not,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erformed. This library is from Microsoft, but has bee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blic distribution and use with Windows applications such as CIRCLESQ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LA and EX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