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1024x768 and 800x600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ICROSOFT WINDOWS/386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follow are applicable to user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386 and the VGA Adapter. Note that, to use the 800x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, a variable frequency ANALOG color displa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 resolu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Driver Diskette 1 contains the high-resolution driv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ile called SETUP.INF that replaces the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Microsoft Windows/386 Setup, Build, and Displ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Follow the instructions listed below carefully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SKCOPY of the Setup, Build, and Displays 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or systems with a single floppy and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use drive A: for both the original and the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nd target diskettes are inserted alter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copy is made, return the original to its jacke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SETUP.INF from VGA Driver Diskette 1 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copy of the Setup, Build, and Displays 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or systems with a single floppy and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IN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use drive A: as drive B: also. After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type A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ETUP [ENTER] to begin installation of Windows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sked if the configuration list is correc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 selection and press [ENTER] to select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Adapter 640x4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Adapter 800x6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Adapter 1024x768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 will ask you to insert the VGA Driver Disket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install the driver information. After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above steps you can begin using Windows/3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