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BIOS speeds up video BIOS operations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80286- and 80386-based systems. 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d as the first device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