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ENG LABS 8514/A EMUL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follow explain how to inst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 emulation driver for your needs. These emulation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nd should work on most ET4000-based boards. On this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XAI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XAI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0715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081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122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mulators are provided. Choose either emulator depending on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iguration and number of colors desired.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resolutions available by driver name according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iguration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NIMU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/COLORS       MODE (hex)      MEMORY REQUIRED 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     16         12                      512KB           RIXAI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 16         37                      512KB           RIXA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    256         2E                      512KB           RIXAI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256         38                      1MB             RIXA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subdirectory on the hard disk called RIXAI or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contents of the floppy diskette to that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version of the emulator is needed based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on your video adapter and the number of colo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RIXAIx at the DOS prompt, where x is either 4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now run your application software under 8514/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load the appropriate emulation driv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that requires 8514/A. You might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file that loads the emulation driver and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simplif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cadai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XA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configure some software to run under an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Check the user manuals of your application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riv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