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Windows 386 Displa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install the enhanced VEGA VGA device driv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for Microsoft Windows 386, run the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UP" as instructed by Micro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ask you questions abou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s well as what type of graphics driver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your display adapter select "other",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in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then ask you to select on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is disk.  Each driver support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frequency monitor will be required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720 x 540 or 800 x 600 resolutio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ther two drivers provided on this disk (640 x 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450) either a variable frequency or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will b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select the fonts you wish to u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the VGA fonts be used for all of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st of the "SETUP" program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f Windows 3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