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VGA 4000 DRIVER INSTALLATION GUID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 xml:space="preserve">     FOR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     WORDPERFECT 5.0 - 5.1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 xml:space="preserve">      AT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800x600 AND 1024x768 RESOLUTION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applicable to users of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1 at 800x600 or 1024x76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s, WP800.WPD, WP1024.WPD, and WP51ET4.V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ordPerfect to be displayed at 800x600 and 1024x768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drivers need only to be copied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WordPerfect resides. Upon load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should be taken to choose the resolution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document screen displayed after entering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/F1 to get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Setup, choose option 3 (V.5.0) or 2 (V.5.1) -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Get Setup: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Get Setup: Display menu, choose option 5 (V.5.0)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5.1) - Graphics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the Get Setup: Graphics Screen Type menu,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dapter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Adapter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Extended VGA option which lets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select drivers that your adap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it from the menus and begin using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