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VGA ADAPTER 800x600 and 1024x768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ENTURA PUBLISHER VERSIONS 1.1 -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pplicable to users of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Versions 1.1 - 2.0 and the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Ventura 800x600 and 1024x768 driver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ntura Publisher has been installed on your system.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ll use of the 800x600 or 1024x768 graphics mode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Your VGA monitor must be capable of dis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order to utiliz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r VGA monito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- and/or 1024x768-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higher resolution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s capable of displaying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VGA driver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llow the Ventura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you are asked to select a video adap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IBM Personal System/2 (640x480) two colors.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IBM VGA or Compatible (640x480) 2 colors.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mplete Ventura Publisher installation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working properly using the install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xit Ventura Publisher and insert the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og on to your A: dri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ype VPDRV2_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program will ask you som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ura configuration. Answer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When the program asks you what displa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ution you want to install for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Adapter (800x600) 16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Adapter (1024x768) 16 colors or g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ever is appropriate or desir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The program then asks for the type of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. Respond (appropriately) as you did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Finally, the program displays the choic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nd provides you the opportunity to chang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nge is necessary, press [ENTER] or "Y"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esponse is "Y") and the driv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If you desire a change press "N" [ENTER] an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will then be installed and you can log back on to the</w:t>
      </w:r>
    </w:p>
    <w:p>
      <w:pPr>
        <w:pStyle w:val="PreformattedText"/>
        <w:bidi w:val="0"/>
        <w:jc w:val="left"/>
        <w:rPr/>
      </w:pPr>
      <w:r>
        <w:rPr/>
        <w:t>hard disk drive and begin using Ventur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