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TECH.SY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GITECH.SYS is a DOS device driver that allows the Logi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Man to be used with PC PaintBrush. The resolutions are 400,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and 100 dpi. Dither and Brightness are set on the scann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options are:</w:t>
        <w:tab/>
        <w:t>280H,</w:t>
        <w:tab/>
        <w:t>2A0H,</w:t>
        <w:tab/>
        <w:t>330H, or   3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the scanner and the bundled softwar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If all goes well, then set up LOGITECH.SY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</w:t>
        <w:tab/>
        <w:t>channel for DMA, 1 or 3 (default is chann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</w:t>
        <w:tab/>
        <w:t>double buffering switch (for some EMS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</w:t>
        <w:tab/>
        <w:t>hex port value, default is 280H (no 'H'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</w:t>
        <w:tab/>
        <w:t>Windows 4.0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logiterch.sys /w</w:t>
        <w:tab/>
        <w:t xml:space="preserve">       ; che#ck for LIM 4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logitech.sys /C1        ;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