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F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FI.SYS driver supports both the DFI 2000 and DFI 30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s. DFI.SYS allows the DFI 3000 to use four rev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, 300, 200, and 100 dpi. The DFI 2000 can only provide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:</w:t>
        <w:tab/>
        <w:t>Scanner Environment</w:t>
        <w:tab/>
        <w:t>CONFIG.SYS en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I 3000 default</w:t>
        <w:tab/>
        <w:t>'device=dfi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I 2000 scanner</w:t>
        <w:tab/>
        <w:t>'device=dfi.sys /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up for Windows</w:t>
        <w:tab/>
        <w:t>'device=dfi.sys /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Buffer Data</w:t>
        <w:tab/>
        <w:t>'device=dfi.sys /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 Channel Adapter</w:t>
        <w:tab/>
        <w:t>'device=dfi.sys /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I 3000 Plus Scanner   'device=dfi.sys 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xtended memory start   'device=dfi.sys /XD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 memory</w:t>
        <w:tab/>
        <w:tab/>
        <w:t>'device=dfi.sys /K5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driver was primarilly designed for use under 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well in either Publishers or Plus, as long as there is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I.SYS will work without EMS, but in a restricted manner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nned image must be reduced in size. For instance,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K machines, typical scanned images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</w:t>
        <w:tab/>
        <w:t>Image Size</w:t>
        <w:tab/>
        <w:t>DOS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0 DPI</w:t>
        <w:tab/>
        <w:tab/>
        <w:t xml:space="preserve"> 4" X 6"</w:t>
        <w:tab/>
        <w:t xml:space="preserve">   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 DPI</w:t>
        <w:tab/>
        <w:tab/>
        <w:t xml:space="preserve"> 4" X 3"</w:t>
        <w:tab/>
        <w:t xml:space="preserve">   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 DPI</w:t>
        <w:tab/>
        <w:tab/>
        <w:t xml:space="preserve"> 4" X 1.5"</w:t>
        <w:tab/>
        <w:t xml:space="preserve">    1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 a 2 color mode when scanning in images, sinc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rovides black and white information. This will leave m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free to sca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W' switch is for Windows. This enables certain LIM 4.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work under Windows. Without the '/W' switch, DF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s EMS for LIM 3.XX under Plus and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M' switch is for the DFI Micro-Chann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D' switch is necessary for setups that have both the DFI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and the DFI hand scanner. This is the double buffer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MS boards will not allow direct transfer to EMS memory with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double buff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/P' switch allows the use of the DFI 3000 Plus scann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has a smaller horizontal scanning area in 300 and 4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X' switch is not yet implemented, but it will allow DFI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xtended memory. The user must give the start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no other extended memory drivers are allow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/K' switch is not yet implemented, but it will tell DFI.SY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ch memory to reserve for 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river doesn't work or a bad image is scanned in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ference from a printer port setup for LPT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Paintbrush and the switches on the Handy Scan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the same resolution, or else there will be garb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ide of your scann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