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.S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.SYS is a DOS device driver that allow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Page Scanner to be used with PC PaintBrush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200 dpi. Dither and Brightness are set on the scann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the scanner and the bundled softwar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. Note the software will not recognize the scanner's existe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nner is actually plugged in. Run SCANCHK.EXE with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lugged and only plug it in if you get to the part wher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at its light should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</w:t>
        <w:tab/>
        <w:t>channel for DMA, 1 or 3 (default is chann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</w:t>
        <w:tab/>
        <w:t>double buffering switch (for some EMS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</w:t>
        <w:tab/>
        <w:t>hex port value, default is 3E0H (no 'H'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</w:t>
        <w:tab/>
        <w:t>Windows 4.0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omplete.sys /H220 /W</w:t>
        <w:tab/>
        <w:t>;port = 220H ;LIM 4.0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H</w:t>
        <w:tab/>
        <w:t>260H</w:t>
        <w:tab/>
        <w:t>2A0H</w:t>
        <w:tab/>
        <w:t>2E0H</w:t>
        <w:tab/>
        <w:t>320H</w:t>
        <w:tab/>
        <w:t>360H</w:t>
        <w:tab/>
        <w:t xml:space="preserve">3A0H </w:t>
        <w:tab/>
        <w:t>3E0H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  <w:tab/>
        <w:t>#1</w:t>
        <w:tab/>
        <w:t>#2</w:t>
        <w:tab/>
        <w:t>#3</w:t>
        <w:tab/>
        <w:t>#4</w:t>
        <w:tab/>
        <w:t>#5</w:t>
        <w:tab/>
        <w:t>#6</w:t>
        <w:tab/>
        <w:t>#7</w:t>
        <w:tab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N.E.</w:t>
        <w:tab/>
        <w:t>|IRQ2</w:t>
        <w:tab/>
        <w:t>|IRQ3</w:t>
        <w:tab/>
        <w:t>|IRQ4</w:t>
        <w:tab/>
        <w:t>|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E0H</w:t>
        <w:tab/>
        <w:t>off</w:t>
        <w:tab/>
        <w:t>off</w:t>
        <w:tab/>
        <w:t>off</w:t>
        <w:tab/>
        <w:tab/>
        <w:t xml:space="preserve">make sure that only on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A0H</w:t>
        <w:tab/>
        <w:t>off</w:t>
        <w:tab/>
        <w:t xml:space="preserve">on </w:t>
        <w:tab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H</w:t>
        <w:tab/>
        <w:t>off</w:t>
        <w:tab/>
        <w:t xml:space="preserve">on 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H</w:t>
        <w:tab/>
        <w:t>off</w:t>
        <w:tab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0H</w:t>
        <w:tab/>
        <w:t>on</w:t>
        <w:tab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0H</w:t>
        <w:tab/>
        <w:t>off</w:t>
        <w:tab/>
        <w:t xml:space="preserve">on </w:t>
        <w:tab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H</w:t>
        <w:tab/>
        <w:t>off</w:t>
        <w:tab/>
        <w:t xml:space="preserve">on 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H</w:t>
        <w:tab/>
        <w:t>off</w:t>
        <w:tab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