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ogrammer'S Reference 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MITSUMI mouse driver enables you to use mouse hardware to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ursor on screen and control its movement through softwa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ollowing manual provides information to programmers who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 include support for MOUSE.COM  in their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ograms.  This document includes descriptions of the graphics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text cursor, and  the mous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ll functions supported by MOUSE driver inclu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*. All functions supported by the Microsoft mouse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*. Some new function supported to MOUSE working in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ll the function call interface is compatible with 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rp.  As it is documented in the installation and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nual published by Microsoft Corp.  Entitled Microsoft (r)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ser's Guide for IBM Personal Compu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. Screen Coordinate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MOUSE driver is compatible with the IBM Color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dapter, the IBM Monochrome Display Adapter, the IBM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raphics Adapter, and the Hercules Monochrome Graphics Adap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MOUSE driver works with all of the BIOS supporte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des for both the IBM Color/Graphics Monitor Adapter and the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nochrome Display Adapter, these mod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*. High-resolution graphics mode (640 * 200, 2 colo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*. Medium-resolution color mode (320 * 200, 4 colo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*. Text mod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1) 80 column by 25 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2) 40 column by 25 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Hercules graphics Card is supported in monochrome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*. Monochrome Graphics (720 * 348, 2 colo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you want to use MOUSE with the hercules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solution modes, follow these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1) If you are using the page at B000H, poke a 6 into th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mory location 40:4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2) If you are using the page at B800H, poke a 5 into 40:4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medium-resolution mode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hysical coordinate is 320 pixels across by 200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 horizontal coordinates are mapped to even coordinat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gical coordinate system.  On the upper left-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 is (0,0), on the bottommost right-corner o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s (638,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80 column by 25 row text mode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logical coordinates is 640 * 200 are used.  A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racter size of 8 * 8 pixels is assumed.  All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orizontal coordinates are multiples of eight,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gical vertical coordinate are multiples of 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40 column by 25 row text mode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logical coordinates is 640 * 200 are used.  A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racter size of 16 * 8 pixels is assumed.  All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orizontal coordinates are multiples of sixteen,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gical vertical coordinates are multiples of 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Hercules monochrome graphics mode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logical coordinates match the physical pixel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ixels on the top row have coordinates of (0,0), (1,0)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ixels at the bottommost right of the scre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719,34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ogical coordinates are used as both input and output to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unction calls.  User should be careful to prov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rrect values for the current scree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. Text Cursor and Graphics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USE driver supports a hardware text cursor, a software text curo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, and a graphics cursor.A hardware test cursor is a blinking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hich moves from one character to another on screen. This b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ursor may take the form of a block or underscore. A softwar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ursor makes use of display attributes to change the visual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f a character on screen. Movment is from character to characte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raphics cursor is a shape that movess over on screen images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oose any of these three cursor to use on screen, howere, onl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ursor can be displayed at a given timme. Allso, within your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ogram, you can switch back and forth between curs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haracteristics of the cursor are determined by Functions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). Graphics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ursor appears on screen or disppears from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rough the calling program. The graphics cursor is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 pixels (normally 16 by 16).  It is defined by two 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 bits called the screen mask and the cursor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screen mask has two parts to determine the shape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ackground of cursor pixels.  Cursor pixels are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ape (0) or of the background (1) (it is AND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 contents).  The cursor mask is used to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ape color  and background color of the cursor pixels (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XORed with the result of the previous oper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operational behavior of these bit arrays are summar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┌────────────────┬───────────────┬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 mask    │  cursor mask  │ resulting screen bit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├────────────────┼───────────────┼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0         │       0       │           0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├────────────────┼───────────────┼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0         │       1       │           1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├────────────────┼───────────────┼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        │       0       │      unchanged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├────────────────┼───────────────┼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        │       1       │        inverted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└────────────────┴───────────────┴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te that when a mouse function refers to the graphics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cation is referring to the point on the screen that 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rectly under the cursor's target area.  The target are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oint in the cursor block that the mouse software 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termine the cursor coordinates.  This point is call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ot spot of the cursor.  The upper left corner of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lock is the hot spot for the default graphic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).  Text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text cursor is a cursor that can be used when the vid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s in one of the text modes.  Tow kind of text cursor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pported: a hardware text cursor and a software tex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. The hardware text cursor is the cursor actually plac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screen by the video controller itself.  It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 terms of the scan lines of the character cell numb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rom 0, starting from the top scan line.  Th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an lines on a character cell depend on the actual vid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troller and monitor (see the controller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. You can use this text cursor when your computer is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 the text modes. By changing the character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neath the curssor, the appearance of the charac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fluenced on screen. The software text cursor is a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de and a character attribute that replaces and/or mod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haracter cell on the screen where it is 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behaviors of this cursor is defined by 2 16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alues.  he format of the two values i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it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5                blinking (1) or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on blinking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4-12             backgrou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1                high intensity (1) or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dium intensity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-8              foregrou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-0               characte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tow values are called the screen mask and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sk.  The screen mask is used to determine whi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racter attributes are preserved (it is AND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 character and attribute).  The cursor mask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determine which of the characteristics are chang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ursor (it is XORed with the result of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er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). Hardware text cursor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ursor is available when the computer is in one of th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ext modes. It consists of 8 pixels wide and 8 to 14 pixels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ll. Software allows you to use this cursor when you need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fer to function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. The Mous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mouse function calls can return the current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use buttons and the number of times of a given button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ed or released.  The button state is returned as a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alue in the low order three bits are one or zero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ble describes the bit stat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it 0: Left button state      (0 - Up, 1 - Dow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it 1: Right button state     (0 - Up, 1 - Dow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. Make mouse function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Calling from assembly language program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 make mouse function calls, load the appropriate registers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 AX, BX, CX, DX ) with parameter values. Then execute softwar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terrupt 33H. The return values given by the mouse functions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ill be installed in the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 set cursor to location (150,100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v     ax,4    ; function call No.4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v     cx,150  ; set horizontal to 150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v     dx,100  ; set vertical to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t     33h     ; interrupt to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t is important to note that before using INT 33H, should verify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sennce of the mouse driver. Executing an INT 33H will caus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ncertain results if the mouse driver is not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. Mouse Function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unction Lis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unctions                                       Functi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set mouse driver                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able mouse cursor display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isable mouse cursor display   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ad cursor location and button state of mouse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t cursor location of mouse      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ad button presse state of mouse          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ad button release state of mouse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e horizontal (x) range of cursor               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e vertical (y) range of cursor        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e graphics mode cursor style                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e text mode cursor style                        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ad mouse motion number                               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e event handler entry location                  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able light pen emulation function                    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isable light pen emulation function                 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e sensitivity(motion/pixel) of mouse              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isable cursoor display in special range             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served                                               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served                                               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e double speed threshold                          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wap event handler entry location                    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et mouse driver state storage size                    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ave mouse driver state                               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store mouse driver state                             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versed                                             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t CRT page number                                    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et CRt page number                                    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unction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ouse initi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is used to reset mouse and the curren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mouse software. The calling program is able to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sence of the mouse driver and serial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mouse status(-1: installed, 0: not instal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X = number of buttons(2 button mode, 3 button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resets the mouse driver to the following 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ariable                              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ternal cursor flag                            -1 (cursor conceal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raphics cursor shape                           horizontal o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ext cursor                                     reverse vid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ser defined call mask                          all zer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ght pen emulation mode                       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ertical mouse motiom/pixel ratio               16 /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orizontal mouse motion/pixel ratio             8 /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ertical min/max cursor coordinates             0/current display mode Y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orizontal min/max cursor coordinates           0/current display mode X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t cursor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is used to show current mouse posi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idden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removes cursor from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et mouse position &amp; button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reports current mouse position &amp; button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utton down a bit is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utton up a bit i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X = button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horizontal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vertical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t mouse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sets cursor to a specified position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new horizontal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new vertical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et button press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. Current button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. A count of button press since the last call to function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r function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 Horizontal and vertical position of the cursor, th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as pressed las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X = button  ;  BX=0 check left button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;  BX=1 check right button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;  BX=2 check middl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button status; bit 0 left button, bit 1 right button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it 2 middl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X = number of button p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horizontal cursor position at last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vertical cursor position at last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et button releas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. Current button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. A count of button release since the last call to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 or function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 Horizontal and vertical position of the cursor, th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as released las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X = button  ; BX=0 check left button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;  BX=1 check right button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;  BX=2 check middl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button status; bit 0 left button, bit 1 right button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it 2 middl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X = number of button rele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horizontal cursor position at last rel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vertical cursor position at last rel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t MIN &amp; MAX X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is used to set mouse horizontal moving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new minimum horizontal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new maximum horizontal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t MIN &amp; MAX Y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is used to set mouse vertical moving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new minimum vertical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new maximum vertical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e graphics cursor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determines what the shape and color of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ill be when it is in graphics mode, and it identifies the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f the cursor.  The cursor block is a 16 X 16 bit patter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ursor hot spot values must be within the range from -16 to 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y define one pixel within ( or outside) the cursor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X = horizontal cursor hot sp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vertical cursor hot sp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pointer to screen and cursor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ote: If you use large mode to call this function register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ust be set to the segment value of the screen and cursor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e text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selects the software or hardwar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value of the parameter BX selects the cursor type value is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oftware text cursor i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specify the screen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X specify the cursor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alue is 1, hardware cursor i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contain the first scan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X contain the last scan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X = select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screen mask value/scan lin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cursor mask value/scan line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ad mouse motion cou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returns the horizontal and vertical step cou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hich is the distance the mouse has moved in 1/200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crements, since the last call to this function.  The step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s always within the range from -32768 to 32767.  A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orizontal count is a motion to the right while a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ertical count is a motion to the bottom of the screen.  The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unt is set to 0 after the call is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horizontal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vertical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e event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sets the call mask and subroutine addres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use software interrupts.  The software interrupts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xecution of your program and call the specified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henever on or more of the conditions defined by the call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ccur.  The call mask is a single integer value which defin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ditions to cause an interrupt.  Each bit in the call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rresponds to a specific cond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sk Bit       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0            change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           press left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            release left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            press right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            release right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            press middl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            release middl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-15         n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call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S:DX = address of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ight pen emulation mod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enables light pen emulation by the mouse. 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use emulates the light pen, calls to the pen func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turn the cursor position at the last pen down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rolled by the mouse buttons.  The pen is down when any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s down.  The pen is off the screen when both buttons ar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ight pen emulation mod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disables the light pen emulatio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t mouse motion/pixel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sets the mouse motion to screen pixel ratio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orizontal and vertical ratios specify the amount of mouse mo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t 8 pixels with the values falling within the range from 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2767.  The default values are 8 steps to 8 pixels horizon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16 steps to 8 pixels vertically.  This is equivalent to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ches of horizontal mouse movement and 2.0 inches of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use mov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horizontal step to pixel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vertical step to pixel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able cursor display in specia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allows the user to define an area o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ithin which the mouse will be turned off.  Performing the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ursor Function - Function 1 - resets the region and tur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use back on.  This function is used to guard a por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 which your program is abort to up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left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top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 = right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 = bottom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19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ed double speed thres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command define double-speed threshol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19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threshold speed in mouse motions/secon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20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wap event handler entery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command sets new values for the call mask and event handler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ddress for mouse hardware interrupts and return the values that were p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iously specified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20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new call mask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new point to event handler routin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X = old call mask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old pointer to event handler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21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et mouse driver state storag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command gets mouse driver state storage size. It is used with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2 and 23 when you want to interrupt a program that is using the mou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xecute another that also using the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X = buffer size required for mouse driver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22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ave mouse driver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command saves mouse driver state.It is used with function 21 and 23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22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pointer to the buffer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23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store mouse driver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command restores the last mouse driver state saved by function 22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s used with function 21 and 22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23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X = pointer to the buffer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29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t CRT pag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command specifies the CRT page on which the mouse curso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isplayed. For more information on the number of CRT pages available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isplay mode ,see documentation that came with the graphics adapter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29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X = CRT page for mouse cursor display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* Function 30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ad CRT pag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command returns the number of the CRT page on which the mous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s displayed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X = 30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X = CRT page number of current cursor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